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 xml:space="preserve">Atamalar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Egitim Bilimleri Bölümü Bölüm Baskanligina 01.07.2002 tarihinden itibaren Prof. Dr. Hasan Simsek atanmistir.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Egitim Bilimleri Bölümü Bölüm Baskan Yardimciligina 03.07.2002 tarihinden itibaren Y.Doç. Dr. Zeynep (Hatipoglu) Sümer ile Y.Doç. Dr. Oya Yerin Güneri atanmis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Haberler</w:t>
      </w:r>
    </w:p>
    <w:p>
      <w:pPr>
        <w:pStyle w:val="Normal"/>
        <w:numPr>
          <w:ilvl w:val="0"/>
          <w:numId w:val="5"/>
        </w:numPr>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Ortaögretim Fen ve Matematik Alanlari Egitimi Bölümü Ögretim Üyelerinden Doç. Dr. Behiye Ubuz 1-6 Temmuz 2002 tarihleri arasinda Yunanistan, Girit'te yapilan 'The 2nd International Conference on the Teaching of Mathematics at the Undergraduate Level' konferansina "Development of Calculus Concepts Through a Computer Based Learning" baslikli bildiriyi sunarak katil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Bilgisayar ve Ögretim Teknolojileri Egitimi Bölümü Ögretim Üyelerinden Doç. Dr. M. Yasar Özden Dogu Akdeniz Üniversitesi'ndeki çalismalarini tamamlamis olup 15.07.2002 tarihinde bölümdeki görevine basla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Ilkögretim Bölümü Arastirma Görevlilerinden Semra Sungur 01.08.2002-31.03.2003 tarihleri arasi TÜBA tarafindan verilen "Sosyal Bilimlerde Yurtiçi-Yurtdisi Bütünlestirilmis Doktora Bursu" çerçevesinde ABD Ohio State Univer-sitesi'ne git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Egitim Bilimleri Bölümü Arastirma Görevlilerinden Ebru Öztürk 01-16 Agustos 2002, Nedim Toker 01-08 Agustos tarihleri arasinda gerçeklestirilmis olan TÜBITAK ve Orman Bakanligi Milli Parklar, Av ve Yaban Hayati Genel Müdürlügü "Termessoss Milli Parki'nin Bilimsel Egitim Amaçli Kullanimi" ortak projesinin ilk döneminde program yürütücü yardimcisi olarak görev almislard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Beden Egitimi ve Spor Bölümü Arastirma Görevlilerinden Eda Agasçioglu 02.08.2002 tarihinde bölümdeki görevinden istifa et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Bilgisayar ve Ögretim Teknolojileri Egitimi Bölümü Arastirma Görevlilerinden Kürsat Çagiltay yurtdisi doktora egitimini tamamlamis olup 05.08.2002 tarihinde bölümdeki görevine basla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Egitim Fakültesi Stratejik Planlama Komisyonu 07.08.2002 tarihinde toplan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Bilgisayar ve Ögretim Teknolojileri Egitimi Bölümü Arastirma Görevlilerinden Gamze Özogul 15.08.2002 tarihinde bölümdeki görevinden istifa et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Yabanci Diller Egitimi Bölümü Ögretim Üyelerinden Prof. Dr. Nursel Içöz 15-21 Agustos 2002 tarihleri arasinda University of British Columbia, Vancouver'da yapilan "Conrad and Territoriality" konferansina "Conrad and Ambiguity: Social Commitment and Ideology in 'Heart of Darkness' and Nostromo" baslikli bildiriyi sunarak katilmistir.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Egitim Bilimleri Bölümü Arastirma Görevlilerinden Rahsan Sivis 15 Agustos 2002 - 15 Mayis 2003 tarihleri arasi TÜBA tarafindan verilen "Sosyal Bilimlerde Yurtiçi-Yurtdisi Bütünlestirilmis Doktora Bursu" çerçevesinde ABD University of Florida 'ya gitmistir. </w:t>
      </w:r>
    </w:p>
    <w:p>
      <w:pPr>
        <w:pStyle w:val="Normal"/>
        <w:numPr>
          <w:ilvl w:val="0"/>
          <w:numId w:val="5"/>
        </w:numPr>
        <w:spacing w:lineRule="auto" w:line="240" w:before="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Ilkögretim Bölümü Arastirma Görevli-erinden Çigdem Haser 15.08.2002-15.08.2003 tarihleri arasi YÖK bursu çerçevesinde doktora derecesi almaya yönelik çalismalar yapmak üzere ABD Michigan State University'e gitmis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ÖYP Kapsamında 35. Maddeye Göre Ataması yapılan Araştırma Görevlilerimiz.</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Bilgisayar ve Ögretim Teknolojileri Egitimi Bölümü </w:t>
        <w:br/>
        <w:t>          Eylem Kiliç</w:t>
        <w:br/>
        <w:t xml:space="preserve">          Nuray Temur </w:t>
      </w:r>
    </w:p>
    <w:p>
      <w:pPr>
        <w:pStyle w:val="Normal"/>
        <w:numPr>
          <w:ilvl w:val="0"/>
          <w:numId w:val="2"/>
        </w:numPr>
        <w:spacing w:lineRule="auto" w:line="240" w:before="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Yabanci Diller Egitimi Bölümü </w:t>
        <w:br/>
        <w:t>          Ferit Kiliçkaya</w:t>
        <w:br/>
        <w:t xml:space="preserve">          Sule Okuroglu </w:t>
      </w:r>
    </w:p>
    <w:p>
      <w:pPr>
        <w:pStyle w:val="Normal"/>
        <w:spacing w:lineRule="auto" w:line="240" w:before="0" w:after="0"/>
        <w:rPr/>
      </w:pPr>
      <w:r>
        <w:rPr>
          <w:rFonts w:eastAsia="Times New Roman" w:cs="Arial" w:ascii="Arial" w:hAnsi="Arial"/>
          <w:b/>
          <w:bCs/>
          <w:color w:val="660066"/>
          <w:sz w:val="20"/>
          <w:szCs w:val="20"/>
          <w:lang w:eastAsia="tr-TR"/>
        </w:rPr>
        <w:t>Bakım, Onarım, Çevre</w:t>
      </w:r>
      <w:r>
        <w:rPr>
          <w:rFonts w:eastAsia="Times New Roman" w:cs="Times New Roman" w:ascii="Times New Roman" w:hAnsi="Times New Roman"/>
          <w:color w:val="000000"/>
          <w:sz w:val="24"/>
          <w:szCs w:val="24"/>
          <w:lang w:eastAsia="tr-TR"/>
        </w:rPr>
        <w:t xml:space="preserve"> </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Egitim Bilimleri Bölümü çay ocagi yenilenmistir. Çay ocagina set halinde dolap ve eviye yaptirilmistir.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Siniflarin dönem baslamadan elektrik, kapi, pencere v.s. bakimlari yaptirilmistir. </w:t>
      </w:r>
    </w:p>
    <w:p>
      <w:pPr>
        <w:pStyle w:val="Normal"/>
        <w:numPr>
          <w:ilvl w:val="0"/>
          <w:numId w:val="4"/>
        </w:numPr>
        <w:spacing w:lineRule="auto" w:line="240" w:before="0" w:after="200"/>
        <w:rPr/>
      </w:pPr>
      <w:r>
        <w:rPr>
          <w:rFonts w:eastAsia="Times New Roman" w:cs="Times New Roman" w:ascii="Times New Roman" w:hAnsi="Times New Roman"/>
          <w:color w:val="000000"/>
          <w:sz w:val="24"/>
          <w:szCs w:val="24"/>
          <w:lang w:eastAsia="tr-TR"/>
        </w:rPr>
        <w:t xml:space="preserve">Siniflar Blokunun badana ve boyama çalismalari devam etmektedir.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Fakültemizin internet sunucularinin bulundugu EF 21 nolu Bilgisayar Destek Grubu odasina, Dekanlik toplanti odasina ve EF 01 nolu Elektronik sinifa klima taktirilmistir. </w:t>
      </w:r>
    </w:p>
    <w:p>
      <w:pPr>
        <w:pStyle w:val="Normal"/>
        <w:numPr>
          <w:ilvl w:val="0"/>
          <w:numId w:val="4"/>
        </w:numPr>
        <w:spacing w:lineRule="auto" w:line="240" w:before="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Fakültemiz (A) Blokunda bulunan Bölüm Seminer odalarina, Dekanlik toplanti odasina, kantine ve YDEB Dil Laboratuarina TV çanak anten hatlari yaptirilmis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Kutlama</w:t>
      </w:r>
    </w:p>
    <w:p>
      <w:pPr>
        <w:pStyle w:val="Normal"/>
        <w:numPr>
          <w:ilvl w:val="0"/>
          <w:numId w:val="6"/>
        </w:numPr>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Bilgisayar ve Ögretim Teknolojileri Egitimi Bölümü Arastirma Görevlilerinden Göknur Kaplan 14 Temmuz 2002 tarihinde evlenmistir. Kendisine mutluluklar diliyoruz. </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Yabanci Diller Egitimi Bölümü Arastirma Görevlilerinden Deniz Salli 27 Temmuz 2002 tarihinde evlenmistir. Kendisine mutluluklar diliyoruz. </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Ilkögretim Bölümü Ögretim Görevlilerinden Dr. Feyza Tantekin 21 Agustos 2002 tarihinde evlenmistir. Kendisine Mutluluklar diliyoruz. </w:t>
      </w:r>
    </w:p>
    <w:p>
      <w:pPr>
        <w:pStyle w:val="Normal"/>
        <w:numPr>
          <w:ilvl w:val="0"/>
          <w:numId w:val="6"/>
        </w:numPr>
        <w:spacing w:lineRule="auto" w:line="240" w:before="0" w:after="280"/>
        <w:rPr/>
      </w:pPr>
      <w:r>
        <w:rPr>
          <w:rFonts w:eastAsia="Times New Roman" w:cs="Times New Roman" w:ascii="Times New Roman" w:hAnsi="Times New Roman"/>
          <w:color w:val="000000"/>
          <w:sz w:val="24"/>
          <w:szCs w:val="24"/>
          <w:lang w:eastAsia="tr-TR"/>
        </w:rPr>
        <w:t xml:space="preserve">Egitim Bilimleri Bölümü Arastirma Görevlilerinden Zeynep Eda Sun 31 Agustos 2002 tarihinde evlenmistir. Kendisine Mutluluklar Diliyoruz.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Başsağlığı</w:t>
      </w:r>
    </w:p>
    <w:p>
      <w:pPr>
        <w:pStyle w:val="Normal"/>
        <w:numPr>
          <w:ilvl w:val="0"/>
          <w:numId w:val="3"/>
        </w:numPr>
        <w:spacing w:lineRule="auto" w:line="240" w:before="0" w:after="280"/>
        <w:rPr/>
      </w:pPr>
      <w:r>
        <w:rPr>
          <w:rFonts w:eastAsia="Times New Roman" w:cs="Times New Roman" w:ascii="Times New Roman" w:hAnsi="Times New Roman"/>
          <w:color w:val="000000"/>
          <w:sz w:val="24"/>
          <w:szCs w:val="24"/>
          <w:lang w:eastAsia="tr-TR"/>
        </w:rPr>
        <w:t>Yabanci Diller Egitimi Bölümü Arastirma Görevlilerinden Elif Öztabak Avci'nin Babasi Yüksel Öztabak 13 Agustos 2002 tarihinde vefat etmistir. Merhuma tanridan rahmet, kederli ailesine bassagligi diliyoru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42:00Z</dcterms:created>
  <dc:creator>Davut</dc:creator>
  <dc:description/>
  <dc:language>en-US</dc:language>
  <cp:lastModifiedBy>Davut</cp:lastModifiedBy>
  <cp:lastPrinted>2009-03-06T09:28:00Z</cp:lastPrinted>
  <dcterms:modified xsi:type="dcterms:W3CDTF">2009-03-06T07:42:00Z</dcterms:modified>
  <cp:revision>2</cp:revision>
  <dc:subject/>
  <dc:title/>
</cp:coreProperties>
</file>