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0"/>
        <w:rPr>
          <w:rFonts w:ascii="Times New Roman" w:hAnsi="Times New Roman" w:eastAsia="Times New Roman" w:cs="Times New Roman"/>
          <w:color w:val="000000"/>
          <w:sz w:val="24"/>
          <w:szCs w:val="24"/>
          <w:lang w:eastAsia="tr-TR"/>
        </w:rPr>
      </w:pPr>
      <w:r>
        <w:rPr>
          <w:rFonts w:eastAsia="Times New Roman" w:cs="Arial" w:ascii="Arial" w:hAnsi="Arial"/>
          <w:b/>
          <w:bCs/>
          <w:color w:val="660066"/>
          <w:sz w:val="20"/>
          <w:szCs w:val="20"/>
          <w:lang w:eastAsia="tr-TR"/>
        </w:rPr>
        <w:t>Mayıs 2002</w:t>
      </w:r>
      <w:r>
        <w:rPr>
          <w:rFonts w:eastAsia="Times New Roman" w:cs="Arial" w:ascii="Arial" w:hAnsi="Arial"/>
          <w:color w:val="660066"/>
          <w:sz w:val="20"/>
          <w:szCs w:val="20"/>
          <w:lang w:eastAsia="tr-TR"/>
        </w:rPr>
        <w:br/>
        <w:br/>
        <w:t>Haberler</w:t>
      </w:r>
    </w:p>
    <w:p>
      <w:pPr>
        <w:pStyle w:val="Normal"/>
        <w:numPr>
          <w:ilvl w:val="0"/>
          <w:numId w:val="1"/>
        </w:numPr>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Eğitim Fakültesi Dekanı Prof. Dr. Meral Aksu UNESCO XXIII. Dönem Genel Kurulunda yapılan seçim sonucunda UNESCO Türkiye Milli Komisyonu Genel Kurul üyeliğine iki yıl için alanında Tanınmış Kişi olarak seçilmiştir.</w:t>
        <w:br/>
        <w:t xml:space="preserve">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2 Mayıs 2002 tarihinde Sosyal Bina’da saat 16:30’da Fakültemiz öğrencilerinin Okul Deneyimi ve Öğretmenlik Uygulaması derslerine katkıda bulunan okul yöneticileri ve öğretmenleri ile çaylı bir toplantı düzenlenmiştir.</w:t>
        <w:br/>
        <w:t xml:space="preserve">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9 Mayıs 2002 tarihinde CNBC-e kanalında, Sadık Gültekin’in sunduğu Kampüs programında, saat 18.00’de Eğitim Fakültesi’nin tanıtım programı yayınlanmıştır. Programa Fakültemiz öğretim üyelerinden Dekanımız Prof. Dr. Meral Aksu ve Eğitim Bilimleri Bölümünün tanıtımını yapmak için de Prof. Dr. Fersun Paykoç katılmışlardır. </w:t>
        <w:br/>
        <w:t xml:space="preserve">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10 Mayıs 2002 tarihinde saat 16:00’da Dekanlık Toplantı salonunda Fakültemizde part-time olarak görev yapan öğretim üyelerinin birbirleriyle ve Fakültemiz mensupları ile tanışmalarına yönelik bir çaylı toplantı düzenlenmişti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Fakültemizde 22 Mayıs 2002 saat 11:30’da öğrencilerimizin ve mensuplarımızın katıldığı 3. Makarna Günü yapılmıştı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European Universıty Association (EUA) Kurumsal Değerlendirme Heyeti 28 Mayıs 2002 Salı günü Fakültemizi ziyaret etmişti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Heyet üyeleri, Fakültemizde Dekan, Dekan Yardımcıları, Bölüm Başkanları, Öğretim Üyeleri, Araştırma Görevlileri ve Öğrencilerle görüşmeler yapmıştı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Üniversitemizin kuruluşunun 46. Yıldönümü 31 Mayıs 2002 Cuma günü yapılan ODTÜ GÜNÜ töreniyle kutlanmıştır.Törende Fakültemiz mensuplarından : </w:t>
        <w:br/>
        <w:t xml:space="preserve">Filiz Karataş Turan Baskan Hizmet Ödülü </w:t>
        <w:br/>
        <w:t>Prof. Dr. Yaşar Ersoy Hizmet Plaketi</w:t>
        <w:br/>
        <w:t>Prof. Dr. İbrahim Koyuncu Hizmet Plaketi</w:t>
        <w:br/>
        <w:t>Prof. Dr. Sabri Koç Hizmet Plaketi</w:t>
        <w:br/>
        <w:t>Prof. Dr. Ünal Norman Hizmet Plaketi</w:t>
        <w:br/>
        <w:t>Adem Önal Hizmet Plaketi</w:t>
        <w:br/>
        <w:t>Doç Dr. Ülker Osam Vancı 20.Yıl Hizmet Belgesi</w:t>
        <w:br/>
        <w:t>İlhami Soytekin 20.Yıl Hizmet Belgesi</w:t>
        <w:br/>
        <w:t xml:space="preserve">İsmail Şahin 20.Yıl Hizmet Belgesi </w:t>
        <w:br/>
        <w:t xml:space="preserve">almışlardı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Yabancı Diller Eğitimi Bölümü Öğretim Üyelerinden Y.Doç.Dr. Alev Yemenici “Enhancing Reading Skills: The Power of the Digital” başlıklı bildirisi ile Eğitim Bilimleri Bölümü Araştırma Görevlilerinden Pınar Önkol “Inservice Training: Teachers’ Perspective” başlıklı bildirisi ile 3-4 Mayıs 2002 tarihleri arasında İstanbul’da Işık Üniversitesi’nde yapılan Uluslararası İngilizce Eğitimi Konferansına katılmışlardı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Eğitim Bilimleri Bölümü Araştırma Görevlilerinden Hanife Akar 23-26 Mayıs 2002 tarihleri arasında Szczyrk-Polonya’da yapılan 15.Uluslararası Yabancı/İkinci Dil Edinimi Konferansı’na “Yabancı Dil Öğretmen Eğitimi’ne Farklı Bir Bakış: Polonyalı Öğretmen Adaylarının Mesleki Beceri ve Algılarına Yönelik Öz-değerlendirmeleri” başlıklı bildirisi ile katılmıştı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Beden Eğitimi ve Spor Bölümü Araştırma Görevlilerinden Leyla Saraç, Irmak Hürmeriç ve Yüksek Lisans öğrencilerinden Çağıl Polat’dan oluşan takım, 12 Mayıs 2002 tarihinde gerçekleşen ODTÜ 2002 Bahar Plaj Voleybol Turnuvasında bayanlarda birinci olmuşlar, kupa ve madalyalarını almışlardı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Eylül 2002 ‘de Fakültemiz Eğitim Bilimleri Bölümünde Fullbright öğretim üyesi olarak göreve başlayacak olan Prof. Dr. Gary Grosmen 15 Mayıs 2002 tarihinde Fakültemizi ziyaret etmiştir. </w:t>
      </w:r>
    </w:p>
    <w:p>
      <w:pPr>
        <w:pStyle w:val="Normal"/>
        <w:numPr>
          <w:ilvl w:val="0"/>
          <w:numId w:val="1"/>
        </w:numPr>
        <w:spacing w:lineRule="auto" w:line="240" w:before="0" w:after="200"/>
        <w:rPr/>
      </w:pPr>
      <w:r>
        <w:rPr>
          <w:rFonts w:eastAsia="Times New Roman" w:cs="Arial" w:ascii="Arial" w:hAnsi="Arial"/>
          <w:color w:val="000000"/>
          <w:sz w:val="20"/>
          <w:szCs w:val="20"/>
          <w:lang w:eastAsia="tr-TR"/>
        </w:rPr>
        <w:t>Beden Eğitimi ve Spor Bölümü Araştırma Görevlilerinden Hayri Ertan’ın Organizasyonunu yaptığı Türkiye Üniversiteler arası Okçuluk Şampiyonası 25-26 Mayıs 2002 tarihinde ODTÜ stadyumunda yapılmıştır. Araş. Gör. Hayri Ertan’ın Antrenörlüğünü yaptığı ODTÜ Okçuluk takımı 9 sporcuyla yarışmaya katılmıştır. Bayan Okçuluk takımı Türkiye 2.’si, Erkek okçuluk takımı Türkiye 3.’sü olmuştur.</w:t>
        <w:br/>
        <w:br/>
      </w:r>
      <w:r>
        <w:rPr>
          <w:rFonts w:eastAsia="Times New Roman" w:cs="Arial" w:ascii="Arial" w:hAnsi="Arial"/>
          <w:b/>
          <w:bCs/>
          <w:color w:val="660066"/>
          <w:sz w:val="20"/>
          <w:szCs w:val="20"/>
          <w:lang w:eastAsia="tr-TR"/>
        </w:rPr>
        <w:t>Yeterlik Sınavı</w:t>
      </w:r>
      <w:r>
        <w:rPr>
          <w:rFonts w:eastAsia="Times New Roman" w:cs="Times New Roman" w:ascii="Times New Roman" w:hAnsi="Times New Roman"/>
          <w:color w:val="000000"/>
          <w:sz w:val="24"/>
          <w:szCs w:val="24"/>
          <w:lang w:eastAsia="tr-TR"/>
        </w:rPr>
        <w:t xml:space="preserve">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Yabancı Diller Eğitimi Bölümü İngiliz Dili Eğitimi doktora programı öğrencilerinden Elif Demirel, Kadir Vefa Tezel, Erkan Yılmaz, Gülderen Sağlam ve Mehmet Özcan doktora yeterlik sınavını vermişlerdir. </w:t>
        <w:br/>
        <w:br/>
      </w:r>
      <w:r>
        <w:rPr>
          <w:rFonts w:eastAsia="Times New Roman" w:cs="Arial" w:ascii="Arial" w:hAnsi="Arial"/>
          <w:b/>
          <w:bCs/>
          <w:color w:val="660066"/>
          <w:sz w:val="20"/>
          <w:szCs w:val="20"/>
          <w:lang w:eastAsia="tr-TR"/>
        </w:rPr>
        <w:t>Konferanslar</w:t>
      </w:r>
      <w:r>
        <w:rPr>
          <w:rFonts w:eastAsia="Times New Roman" w:cs="Arial" w:ascii="Arial" w:hAnsi="Arial"/>
          <w:color w:val="000000"/>
          <w:sz w:val="20"/>
          <w:szCs w:val="20"/>
          <w:lang w:eastAsia="tr-TR"/>
        </w:rPr>
        <w:t xml:space="preserve">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7-11 Mayıs tarihleri arasında KKTC’de Doğu Akdeniz Üniversitesi’nde yapılan Birinci Uluslararası Eğitim Konferansına aşagıdaki öğretim elemanlarımız katılmıştır.</w:t>
        <w:br/>
        <w:t xml:space="preserve">  </w:t>
      </w:r>
    </w:p>
    <w:tbl>
      <w:tblPr>
        <w:tblW w:w="8472" w:type="dxa"/>
        <w:jc w:val="left"/>
        <w:tblInd w:w="630" w:type="dxa"/>
        <w:tblLayout w:type="fixed"/>
        <w:tblCellMar>
          <w:top w:w="15" w:type="dxa"/>
          <w:left w:w="15" w:type="dxa"/>
          <w:bottom w:w="15" w:type="dxa"/>
          <w:right w:w="15" w:type="dxa"/>
        </w:tblCellMar>
      </w:tblPr>
      <w:tblGrid>
        <w:gridCol w:w="2511"/>
        <w:gridCol w:w="1209"/>
        <w:gridCol w:w="4752"/>
      </w:tblGrid>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Öğretim Elemanı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Bölüm </w:t>
            </w:r>
          </w:p>
        </w:tc>
        <w:tc>
          <w:tcPr>
            <w:tcW w:w="4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Bildiri Başlığı </w:t>
            </w:r>
          </w:p>
        </w:tc>
      </w:tr>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Doç. Dr. Ali Yıldırım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EBB </w:t>
            </w:r>
          </w:p>
        </w:tc>
        <w:tc>
          <w:tcPr>
            <w:tcW w:w="4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w:t>
            </w:r>
            <w:r>
              <w:rPr>
                <w:rFonts w:eastAsia="Times New Roman" w:cs="Arial" w:ascii="Arial" w:hAnsi="Arial"/>
                <w:color w:val="000000"/>
                <w:sz w:val="20"/>
                <w:szCs w:val="20"/>
                <w:lang w:eastAsia="tr-TR"/>
              </w:rPr>
              <w:t xml:space="preserve">Challeges of Instructional Planning at Primary School Level in Turkey” </w:t>
            </w:r>
          </w:p>
        </w:tc>
      </w:tr>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Y.Doç.Dr.Zahide Yıldırım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BÖTE </w:t>
            </w:r>
          </w:p>
        </w:tc>
        <w:tc>
          <w:tcPr>
            <w:tcW w:w="4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w:t>
            </w:r>
            <w:r>
              <w:rPr>
                <w:rFonts w:eastAsia="Times New Roman" w:cs="Arial" w:ascii="Arial" w:hAnsi="Arial"/>
                <w:color w:val="000000"/>
                <w:sz w:val="20"/>
                <w:szCs w:val="20"/>
                <w:lang w:eastAsia="tr-TR"/>
              </w:rPr>
              <w:t xml:space="preserve">Outcomes of Constructivist Learning Environment: How Learners Apply Visual Design Principles into Hypermedia They Develop as Mindtool” </w:t>
            </w:r>
          </w:p>
        </w:tc>
      </w:tr>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Arş.Gör.Kerim Gündoğdu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EBB </w:t>
            </w:r>
          </w:p>
        </w:tc>
        <w:tc>
          <w:tcPr>
            <w:tcW w:w="4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w:t>
            </w:r>
            <w:r>
              <w:rPr>
                <w:rFonts w:eastAsia="Times New Roman" w:cs="Arial" w:ascii="Arial" w:hAnsi="Arial"/>
                <w:color w:val="000000"/>
                <w:sz w:val="20"/>
                <w:szCs w:val="20"/>
                <w:lang w:eastAsia="tr-TR"/>
              </w:rPr>
              <w:t xml:space="preserve">Self Regulated Learning in Primary Education” </w:t>
            </w:r>
          </w:p>
        </w:tc>
      </w:tr>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Araş.Gör.EsenUzuntiryaki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OÖFMAEB </w:t>
            </w:r>
          </w:p>
        </w:tc>
        <w:tc>
          <w:tcPr>
            <w:tcW w:w="4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w:t>
            </w:r>
            <w:r>
              <w:rPr>
                <w:rFonts w:eastAsia="Times New Roman" w:cs="Arial" w:ascii="Arial" w:hAnsi="Arial"/>
                <w:color w:val="000000"/>
                <w:sz w:val="20"/>
                <w:szCs w:val="20"/>
                <w:lang w:eastAsia="tr-TR"/>
              </w:rPr>
              <w:t xml:space="preserve">Effectiveness of Constructivist Approach on Students’Understanding of Chemical Bonding Concepts” </w:t>
            </w:r>
          </w:p>
        </w:tc>
      </w:tr>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Arş.Gör.Gözde Çömlekoğlu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OÖFMAEB </w:t>
            </w:r>
          </w:p>
        </w:tc>
        <w:tc>
          <w:tcPr>
            <w:tcW w:w="4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w:t>
            </w:r>
            <w:r>
              <w:rPr>
                <w:rFonts w:eastAsia="Times New Roman" w:cs="Arial" w:ascii="Arial" w:hAnsi="Arial"/>
                <w:color w:val="000000"/>
                <w:sz w:val="20"/>
                <w:szCs w:val="20"/>
                <w:lang w:eastAsia="tr-TR"/>
              </w:rPr>
              <w:t xml:space="preserve">Pre-Service Teachers Beliefs About Problem Solving in Mathematics” </w:t>
            </w:r>
          </w:p>
        </w:tc>
      </w:tr>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Arş.Gör Özlem Sıla Çakır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OÖFMAEB </w:t>
            </w:r>
          </w:p>
        </w:tc>
        <w:tc>
          <w:tcPr>
            <w:tcW w:w="4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w:t>
            </w:r>
            <w:r>
              <w:rPr>
                <w:rFonts w:eastAsia="Times New Roman" w:cs="Arial" w:ascii="Arial" w:hAnsi="Arial"/>
                <w:color w:val="000000"/>
                <w:sz w:val="20"/>
                <w:szCs w:val="20"/>
                <w:lang w:eastAsia="tr-TR"/>
              </w:rPr>
              <w:t xml:space="preserve">Contribution of Conceptual Change Approach on Students’ Attitudes toward Chemistry” </w:t>
            </w:r>
          </w:p>
        </w:tc>
      </w:tr>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Arş.Gör.İbrahim Bilgin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OÖFMAEB </w:t>
            </w:r>
          </w:p>
        </w:tc>
        <w:tc>
          <w:tcPr>
            <w:tcW w:w="4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w:t>
            </w:r>
            <w:r>
              <w:rPr>
                <w:rFonts w:eastAsia="Times New Roman" w:cs="Arial" w:ascii="Arial" w:hAnsi="Arial"/>
                <w:color w:val="000000"/>
                <w:sz w:val="20"/>
                <w:szCs w:val="20"/>
                <w:lang w:eastAsia="tr-TR"/>
              </w:rPr>
              <w:t xml:space="preserve">The Effect of Small Group Discussions on Students’Conceptual Change On The Concepts of Chemical Equilibrium and Performance in Small Group Work” </w:t>
            </w:r>
          </w:p>
        </w:tc>
      </w:tr>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Y.Doç.Dr. Alev Yemenici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YDEB </w:t>
            </w:r>
          </w:p>
        </w:tc>
        <w:tc>
          <w:tcPr>
            <w:tcW w:w="4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w:t>
            </w:r>
            <w:r>
              <w:rPr>
                <w:rFonts w:eastAsia="Times New Roman" w:cs="Arial" w:ascii="Arial" w:hAnsi="Arial"/>
                <w:color w:val="000000"/>
                <w:sz w:val="20"/>
                <w:szCs w:val="20"/>
                <w:lang w:eastAsia="tr-TR"/>
              </w:rPr>
              <w:t xml:space="preserve">Multiple pathways of success: Taking advantage of brain research in foreign language education” </w:t>
            </w:r>
          </w:p>
        </w:tc>
      </w:tr>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Y.Doç.Dr.Gölge Seferoğlu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YDEB </w:t>
            </w:r>
          </w:p>
        </w:tc>
        <w:tc>
          <w:tcPr>
            <w:tcW w:w="4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w:t>
            </w:r>
            <w:r>
              <w:rPr>
                <w:rFonts w:eastAsia="Times New Roman" w:cs="Arial" w:ascii="Arial" w:hAnsi="Arial"/>
                <w:color w:val="000000"/>
                <w:sz w:val="20"/>
                <w:szCs w:val="20"/>
                <w:lang w:eastAsia="tr-TR"/>
              </w:rPr>
              <w:t xml:space="preserve">Öğrencilerin telaffuzlarını aksan azaltma yazılımları ile geliştirme” </w:t>
            </w:r>
          </w:p>
        </w:tc>
      </w:tr>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Y. Doç. Dr. Ahmet Ok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EBB </w:t>
            </w:r>
          </w:p>
        </w:tc>
        <w:tc>
          <w:tcPr>
            <w:tcW w:w="4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w:t>
            </w:r>
            <w:r>
              <w:rPr>
                <w:rFonts w:eastAsia="Times New Roman" w:cs="Arial" w:ascii="Arial" w:hAnsi="Arial"/>
                <w:color w:val="000000"/>
                <w:sz w:val="20"/>
                <w:szCs w:val="20"/>
                <w:lang w:eastAsia="tr-TR"/>
              </w:rPr>
              <w:t xml:space="preserve">The Profiles of Students in Teacher Education Program” </w:t>
            </w:r>
          </w:p>
        </w:tc>
      </w:tr>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Prof. Dr. Ömer Geban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OÖFMAEB </w:t>
            </w:r>
          </w:p>
        </w:tc>
        <w:tc>
          <w:tcPr>
            <w:tcW w:w="4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w:t>
            </w:r>
            <w:r>
              <w:rPr>
                <w:rFonts w:eastAsia="Times New Roman" w:cs="Arial" w:ascii="Arial" w:hAnsi="Arial"/>
                <w:color w:val="000000"/>
                <w:sz w:val="20"/>
                <w:szCs w:val="20"/>
                <w:lang w:eastAsia="tr-TR"/>
              </w:rPr>
              <w:t xml:space="preserve">Effect of Conceptual Change Approach on Understanding of Earth and Sky Concepts” </w:t>
            </w:r>
          </w:p>
        </w:tc>
      </w:tr>
    </w:tbl>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br/>
        <w:br/>
      </w:r>
      <w:r>
        <w:rPr>
          <w:rFonts w:eastAsia="Times New Roman" w:cs="Arial" w:ascii="Arial" w:hAnsi="Arial"/>
          <w:b/>
          <w:bCs/>
          <w:color w:val="660066"/>
          <w:sz w:val="20"/>
          <w:szCs w:val="20"/>
          <w:lang w:eastAsia="tr-TR"/>
        </w:rPr>
        <w:t xml:space="preserve">Bilimsel Araştırma Projeleri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Fakültemizde 2002 yılı için önerilen 16 adet Bilimsel Araştırma Projesi desteklenmiştir.</w:t>
      </w:r>
    </w:p>
    <w:tbl>
      <w:tblPr>
        <w:tblW w:w="8472" w:type="dxa"/>
        <w:jc w:val="left"/>
        <w:tblInd w:w="630" w:type="dxa"/>
        <w:tblLayout w:type="fixed"/>
        <w:tblCellMar>
          <w:top w:w="15" w:type="dxa"/>
          <w:left w:w="15" w:type="dxa"/>
          <w:bottom w:w="15" w:type="dxa"/>
          <w:right w:w="15" w:type="dxa"/>
        </w:tblCellMar>
      </w:tblPr>
      <w:tblGrid>
        <w:gridCol w:w="2203"/>
        <w:gridCol w:w="1430"/>
        <w:gridCol w:w="4839"/>
      </w:tblGrid>
      <w:tr>
        <w:trPr/>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Öğretim Elemanı</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Bölüm </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Proje başlığı</w:t>
            </w:r>
          </w:p>
        </w:tc>
      </w:tr>
      <w:tr>
        <w:trPr/>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Prof. Dr. Füsun Akkök</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EBB</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w:t>
            </w:r>
            <w:r>
              <w:rPr>
                <w:rFonts w:eastAsia="Times New Roman" w:cs="Arial" w:ascii="Arial" w:hAnsi="Arial"/>
                <w:color w:val="000000"/>
                <w:sz w:val="20"/>
                <w:szCs w:val="20"/>
                <w:lang w:eastAsia="tr-TR"/>
              </w:rPr>
              <w:t>Ergenlerde Olumsuz Kimlik Gelişiminin Önlenmesine Yönelik Bir Aile Rehberlik Proğramının Geliştirilmesi ve Uygulanması”</w:t>
            </w:r>
          </w:p>
        </w:tc>
      </w:tr>
      <w:tr>
        <w:trPr/>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Prof. Dr. Füsun Akkök</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EBB</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w:t>
            </w:r>
            <w:r>
              <w:rPr>
                <w:rFonts w:eastAsia="Times New Roman" w:cs="Arial" w:ascii="Arial" w:hAnsi="Arial"/>
                <w:color w:val="000000"/>
                <w:sz w:val="20"/>
                <w:szCs w:val="20"/>
                <w:lang w:eastAsia="tr-TR"/>
              </w:rPr>
              <w:t>İlköğretim Okulları Anasınıflarında Akademik Olarak Risk Grubunu Oluşturan Çocuklar İçin Öğretmen Gözlemlerine Dayalı Tarama Mo-deli Geliştirme”</w:t>
            </w:r>
          </w:p>
        </w:tc>
      </w:tr>
      <w:tr>
        <w:trPr/>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Prof. Dr. Gül Aydın</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EBB</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w:t>
            </w:r>
            <w:r>
              <w:rPr>
                <w:rFonts w:eastAsia="Times New Roman" w:cs="Arial" w:ascii="Arial" w:hAnsi="Arial"/>
                <w:color w:val="000000"/>
                <w:sz w:val="20"/>
                <w:szCs w:val="20"/>
                <w:lang w:eastAsia="tr-TR"/>
              </w:rPr>
              <w:t>Mükemmeliyetçilik İle Çaresizliğe Özgü Yükleme Biçimi Arasındaki İlişki”</w:t>
            </w:r>
          </w:p>
        </w:tc>
      </w:tr>
      <w:tr>
        <w:trPr/>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Prof. Dr. Ayhan Demir</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EBB</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w:t>
            </w:r>
            <w:r>
              <w:rPr>
                <w:rFonts w:eastAsia="Times New Roman" w:cs="Arial" w:ascii="Arial" w:hAnsi="Arial"/>
                <w:color w:val="000000"/>
                <w:sz w:val="20"/>
                <w:szCs w:val="20"/>
                <w:lang w:eastAsia="tr-TR"/>
              </w:rPr>
              <w:t>ODTÜ Eğitim Fakültesi Mezun Profilinin Çıkartılması”</w:t>
            </w:r>
          </w:p>
        </w:tc>
      </w:tr>
      <w:tr>
        <w:trPr/>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Prof. Dr. Ömer Geban</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OÖFMAEB</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w:t>
            </w:r>
            <w:r>
              <w:rPr>
                <w:rFonts w:eastAsia="Times New Roman" w:cs="Arial" w:ascii="Arial" w:hAnsi="Arial"/>
                <w:color w:val="000000"/>
                <w:sz w:val="20"/>
                <w:szCs w:val="20"/>
                <w:lang w:eastAsia="tr-TR"/>
              </w:rPr>
              <w:t>Kavramsal Değişim Yaklaşımının Atom Molekül ve Madde Konusundaki Kavramları Anlamaya Etkisi”</w:t>
            </w:r>
          </w:p>
        </w:tc>
      </w:tr>
      <w:tr>
        <w:trPr/>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Prof.Dr.Hamide Ertepınar</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İÖB</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w:t>
            </w:r>
            <w:r>
              <w:rPr>
                <w:rFonts w:eastAsia="Times New Roman" w:cs="Arial" w:ascii="Arial" w:hAnsi="Arial"/>
                <w:color w:val="000000"/>
                <w:sz w:val="20"/>
                <w:szCs w:val="20"/>
                <w:lang w:eastAsia="tr-TR"/>
              </w:rPr>
              <w:t>Okulöncesi Öğretmen Adaylarının Okulöncesi Eğitim Kurumlarında Bilgisayar Destekli Eğitim Uygulamaları Hakkındaki Görüş ve Düşün-celerinin İncelenmesi”</w:t>
            </w:r>
          </w:p>
        </w:tc>
      </w:tr>
      <w:tr>
        <w:trPr/>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Prof.Dr.Hamide Ertepınar</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İÖB</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w:t>
            </w:r>
            <w:r>
              <w:rPr>
                <w:rFonts w:eastAsia="Times New Roman" w:cs="Arial" w:ascii="Arial" w:hAnsi="Arial"/>
                <w:color w:val="000000"/>
                <w:sz w:val="20"/>
                <w:szCs w:val="20"/>
                <w:lang w:eastAsia="tr-TR"/>
              </w:rPr>
              <w:t>Kavramsal Değişim Yaklaşımına Dayalı Metinler ve Kavram Haritalarının 4. Sınıf Öğrencilerinin Dünya ve Gökyüzü Konusunu Anlamaya Etkisi”</w:t>
            </w:r>
          </w:p>
        </w:tc>
      </w:tr>
      <w:tr>
        <w:trPr/>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Prof. Dr. Feza Korkusuz</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BESB</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w:t>
            </w:r>
            <w:r>
              <w:rPr>
                <w:rFonts w:eastAsia="Times New Roman" w:cs="Arial" w:ascii="Arial" w:hAnsi="Arial"/>
                <w:color w:val="000000"/>
                <w:sz w:val="20"/>
                <w:szCs w:val="20"/>
                <w:lang w:eastAsia="tr-TR"/>
              </w:rPr>
              <w:t>Okçulukta Performans Değerlendirme Kriterlerinin Geliştirilmesi”</w:t>
            </w:r>
          </w:p>
        </w:tc>
      </w:tr>
      <w:tr>
        <w:trPr/>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Y. Doç. Dr. Ceren Tekkaya</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BESB</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w:t>
            </w:r>
            <w:r>
              <w:rPr>
                <w:rFonts w:eastAsia="Times New Roman" w:cs="Arial" w:ascii="Arial" w:hAnsi="Arial"/>
                <w:color w:val="000000"/>
                <w:sz w:val="20"/>
                <w:szCs w:val="20"/>
                <w:lang w:eastAsia="tr-TR"/>
              </w:rPr>
              <w:t>Öğrencilerin Güdüsel İnançlarının ve Tercih Ettikleri Öğrenme Stillerinin Biyoloji Başarılarına Etkisi”</w:t>
            </w:r>
          </w:p>
        </w:tc>
      </w:tr>
      <w:tr>
        <w:trPr/>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Y. Doç. Dr. Sadettin Kirazcı</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BESB</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w:t>
            </w:r>
            <w:r>
              <w:rPr>
                <w:rFonts w:eastAsia="Times New Roman" w:cs="Arial" w:ascii="Arial" w:hAnsi="Arial"/>
                <w:color w:val="000000"/>
                <w:sz w:val="20"/>
                <w:szCs w:val="20"/>
                <w:lang w:eastAsia="tr-TR"/>
              </w:rPr>
              <w:t>Farklı Aralıklarda Verilen Dışsal Geri Bildirimin Zaman Sezinleme Performansı ve Hatırlamaya Olan Etkisi”</w:t>
            </w:r>
          </w:p>
        </w:tc>
      </w:tr>
      <w:tr>
        <w:trPr/>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Y. Doç. Dr. Settar Koçak</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BESB</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w:t>
            </w:r>
            <w:r>
              <w:rPr>
                <w:rFonts w:eastAsia="Times New Roman" w:cs="Arial" w:ascii="Arial" w:hAnsi="Arial"/>
                <w:color w:val="000000"/>
                <w:sz w:val="20"/>
                <w:szCs w:val="20"/>
                <w:lang w:eastAsia="tr-TR"/>
              </w:rPr>
              <w:t>İlköğretim Öğrencilerinin Beden Eğitimine Karşı Tutumları İle Aktivite Düzeyleri Arasındaki İlişki”</w:t>
            </w:r>
          </w:p>
        </w:tc>
      </w:tr>
      <w:tr>
        <w:trPr/>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Y. Doç. Dr. Gölge Seferoğlu</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YDEB</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w:t>
            </w:r>
            <w:r>
              <w:rPr>
                <w:rFonts w:eastAsia="Times New Roman" w:cs="Arial" w:ascii="Arial" w:hAnsi="Arial"/>
                <w:color w:val="000000"/>
                <w:sz w:val="20"/>
                <w:szCs w:val="20"/>
                <w:lang w:eastAsia="tr-TR"/>
              </w:rPr>
              <w:t>Bilgisayar Destekli Dil Laboratuvarında İngilizceÖğretmenliği Bölümü Öğrencilerin Telaffuz ve İletişim Becerilerinin Geliştirilmesi”</w:t>
            </w:r>
          </w:p>
        </w:tc>
      </w:tr>
      <w:tr>
        <w:trPr/>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Doç. Dr. Şükriye Ruhi</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YDEB</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w:t>
            </w:r>
            <w:r>
              <w:rPr>
                <w:rFonts w:eastAsia="Times New Roman" w:cs="Arial" w:ascii="Arial" w:hAnsi="Arial"/>
                <w:color w:val="000000"/>
                <w:sz w:val="20"/>
                <w:szCs w:val="20"/>
                <w:lang w:eastAsia="tr-TR"/>
              </w:rPr>
              <w:t>Dil - Kültür İlişkisi Bağlamında İletişimde Etkileşim İlkeleri: Türkçe ve Yabancı Dil Olarak İngilizce'nin Kullanımı Üzerine Bir Araştırma”</w:t>
            </w:r>
          </w:p>
        </w:tc>
      </w:tr>
      <w:tr>
        <w:trPr/>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Dr.Erdinç Çakıroğlu</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İÖB</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w:t>
            </w:r>
            <w:r>
              <w:rPr>
                <w:rFonts w:eastAsia="Times New Roman" w:cs="Arial" w:ascii="Arial" w:hAnsi="Arial"/>
                <w:color w:val="000000"/>
                <w:sz w:val="20"/>
                <w:szCs w:val="20"/>
                <w:lang w:eastAsia="tr-TR"/>
              </w:rPr>
              <w:t>Matematik Öğretmen Adaylarının Matematik Öğretimine Yönelik Öz Yeterlilik İnanışları”</w:t>
            </w:r>
          </w:p>
        </w:tc>
      </w:tr>
      <w:tr>
        <w:trPr/>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Dr. Ali Eryılmaz</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OÖFMAEB</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w:t>
            </w:r>
            <w:r>
              <w:rPr>
                <w:rFonts w:eastAsia="Times New Roman" w:cs="Arial" w:ascii="Arial" w:hAnsi="Arial"/>
                <w:color w:val="000000"/>
                <w:sz w:val="20"/>
                <w:szCs w:val="20"/>
                <w:lang w:eastAsia="tr-TR"/>
              </w:rPr>
              <w:t>Fiziği Bilgisayar Programı Yazarak Öğrenmenin Fizik Başarısına Etkisi”</w:t>
            </w:r>
          </w:p>
        </w:tc>
      </w:tr>
      <w:tr>
        <w:trPr/>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Dr. Jale Çakıroğlu</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OÖFMAEB</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w:t>
            </w:r>
            <w:r>
              <w:rPr>
                <w:rFonts w:eastAsia="Times New Roman" w:cs="Arial" w:ascii="Arial" w:hAnsi="Arial"/>
                <w:color w:val="000000"/>
                <w:sz w:val="20"/>
                <w:szCs w:val="20"/>
                <w:lang w:eastAsia="tr-TR"/>
              </w:rPr>
              <w:t>Biyoloji Sınıfındaki Öğrenme Ortamının Öğrencilerin Biyolojiye Yönelik Tutumlarına Etkisi”</w:t>
            </w:r>
          </w:p>
        </w:tc>
      </w:tr>
    </w:tbl>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br/>
        <w:br/>
      </w:r>
      <w:r>
        <w:rPr>
          <w:rFonts w:eastAsia="Times New Roman" w:cs="Arial" w:ascii="Arial" w:hAnsi="Arial"/>
          <w:b/>
          <w:bCs/>
          <w:color w:val="660066"/>
          <w:sz w:val="20"/>
          <w:szCs w:val="20"/>
          <w:lang w:eastAsia="tr-TR"/>
        </w:rPr>
        <w:t>Geçmiş Olsun</w:t>
      </w:r>
      <w:r>
        <w:rPr>
          <w:rFonts w:eastAsia="Times New Roman" w:cs="Arial" w:ascii="Arial" w:hAnsi="Arial"/>
          <w:color w:val="000000"/>
          <w:sz w:val="20"/>
          <w:szCs w:val="20"/>
          <w:lang w:eastAsia="tr-TR"/>
        </w:rPr>
        <w:t xml:space="preserve">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Eğitim Bilimleri Bölümü Öğretim Üyelerinden Prof. Dr. Fersun Paykoç’un eşi Makina Mühendisliği bölümü öğretim üyesi Prof. Dr. Ediz Paykoç’un ayağı kırılmıştır. Geçmiş olsun dileklerimizle acil şifalar diliyoruz. </w:t>
      </w:r>
    </w:p>
    <w:p>
      <w:pPr>
        <w:pStyle w:val="Normal"/>
        <w:numPr>
          <w:ilvl w:val="0"/>
          <w:numId w:val="1"/>
        </w:numPr>
        <w:spacing w:lineRule="auto" w:line="240" w:before="0" w:after="28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Yabancı Diller Eğitimi Bölümü Öğretim üyelerinden Doç. Dr. Joshua Bear 20 Mayıs 2002 tarihinde aniden rahatsızlanarak ambulansla Sağlık merkezimize ve Gazi Üniversitesi Hastanesine götürülmüş ve kendisinin taş düşürdüğü anlaşılmıştır. Kendisine geçmiş olsun dileklerimizle acil şifalar diliyoruz</w:t>
      </w:r>
    </w:p>
    <w:p>
      <w:pPr>
        <w:pStyle w:val="Normal"/>
        <w:spacing w:before="0" w:after="20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Liberation Sans">
    <w:altName w:val="Arial"/>
    <w:charset w:val="01"/>
    <w:family w:val="swiss"/>
    <w:pitch w:val="variable"/>
  </w:font>
  <w:font w:name="Arial">
    <w:charset w:val="a2"/>
    <w:family w:val="swiss"/>
    <w:pitch w:val="variable"/>
  </w:font>
  <w:font w:name="Times New Roman">
    <w:charset w:val="a2"/>
    <w:family w:val="roman"/>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VarsaylanParagrafYazTipi">
    <w:name w:val="Varsayılan Paragraf Yazı Tipi"/>
    <w:qFormat/>
    <w:rPr/>
  </w:style>
  <w:style w:type="character" w:styleId="Bodytext1">
    <w:name w:val="bodytext1"/>
    <w:basedOn w:val="VarsaylanParagrafYazTipi"/>
    <w:qFormat/>
    <w:rPr>
      <w:rFonts w:ascii="Verdana" w:hAnsi="Verdana" w:cs="Verdana"/>
      <w:sz w:val="18"/>
      <w:szCs w:val="18"/>
    </w:rPr>
  </w:style>
  <w:style w:type="character" w:styleId="InternetLink">
    <w:name w:val="Hyperlink"/>
    <w:basedOn w:val="VarsaylanParagrafYazTipi"/>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7:40:00Z</dcterms:created>
  <dc:creator>Davut</dc:creator>
  <dc:description/>
  <dc:language>en-US</dc:language>
  <cp:lastModifiedBy>Davut</cp:lastModifiedBy>
  <cp:lastPrinted>2009-03-06T09:28:00Z</cp:lastPrinted>
  <dcterms:modified xsi:type="dcterms:W3CDTF">2009-03-06T07:40:00Z</dcterms:modified>
  <cp:revision>2</cp:revision>
  <dc:subject/>
  <dc:title/>
</cp:coreProperties>
</file>