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color w:val="660066"/>
          <w:sz w:val="20"/>
          <w:szCs w:val="20"/>
        </w:rPr>
        <w:t>HABERLER</w:t>
      </w:r>
      <w:r>
        <w:rPr/>
        <w:br/>
        <w:t xml:space="preserve">* Fakültemiz 20.Yıl etkinlikleri çerçevesinde, yaptığımız bağıslarla İlkyar Vakfı tarafından Fakültemiz adına Sereflikoçhisar Yatılı İlköğretim Bölge okulunda 26 Ocak 2003 tarihinde bir kütüphane kurulmuştur. </w:t>
      </w:r>
    </w:p>
    <w:p>
      <w:pPr>
        <w:pStyle w:val="NormalWeb"/>
        <w:jc w:val="center"/>
        <w:rPr/>
      </w:pPr>
      <w:r>
        <w:rPr/>
        <w:drawing>
          <wp:inline distT="0" distB="0" distL="0" distR="0">
            <wp:extent cx="401828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18280" cy="2970530"/>
                    </a:xfrm>
                    <a:prstGeom prst="rect">
                      <a:avLst/>
                    </a:prstGeom>
                  </pic:spPr>
                </pic:pic>
              </a:graphicData>
            </a:graphic>
          </wp:inline>
        </w:drawing>
      </w:r>
    </w:p>
    <w:p>
      <w:pPr>
        <w:pStyle w:val="NormalWeb"/>
        <w:spacing w:before="0" w:after="280"/>
        <w:jc w:val="center"/>
        <w:rPr>
          <w:sz w:val="20"/>
          <w:szCs w:val="20"/>
        </w:rPr>
      </w:pPr>
      <w:r>
        <w:rPr>
          <w:sz w:val="20"/>
          <w:szCs w:val="20"/>
        </w:rPr>
        <w:t>Şereflikoçhisar Yatılı İlköğretim Bölge Okulu'na Kurduğumuz Kütüphaneden bir Görünüm</w:t>
      </w:r>
    </w:p>
    <w:p>
      <w:pPr>
        <w:pStyle w:val="NormalWeb"/>
        <w:jc w:val="center"/>
        <w:rPr/>
      </w:pPr>
      <w:r>
        <w:rPr/>
        <w:drawing>
          <wp:inline distT="0" distB="0" distL="0" distR="0">
            <wp:extent cx="401002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010025" cy="3047365"/>
                    </a:xfrm>
                    <a:prstGeom prst="rect">
                      <a:avLst/>
                    </a:prstGeom>
                  </pic:spPr>
                </pic:pic>
              </a:graphicData>
            </a:graphic>
          </wp:inline>
        </w:drawing>
      </w:r>
    </w:p>
    <w:p>
      <w:pPr>
        <w:pStyle w:val="NormalWeb"/>
        <w:rPr/>
      </w:pPr>
      <w:r>
        <w:rPr/>
        <w:t>* 4 Subat 2003 tarihinde University of South Australia'dan Rektör Yardımcısı Prof. Dr. Ian Daney, Uluslararası İlişkiler Müdürü Kevin Brett ve ERM Consulting Yöneticisi Tamer Uykal Fakültemizle akademik işbirliğini başlatmak üzere üniversitemizi ve Fakültemizi ziyaret etmişlerdir.</w:t>
        <w:br/>
        <w:br/>
        <w:t>* 2003 Mali Yili Bütçesi'nin TBMM tarafından kabul edilerek kanunlasması mümkün olmadığından, 4776 sayılı “2003 Mali yılı Genel ve Katma Bütçeleri Kanunlaşıncaya kadar Devlet harcamalarının yapılmasına ve Devlet Gelirlerinin tahsiline yetki verilmesine dair kanun” gereğince 2003 yılı ilk üç ay için geçici bütçenin serbest bırakıldığı 21.02.2003 tarihinde öğrenilmiştir.</w:t>
        <w:br/>
        <w:t>Serbest bırakılan miktarlar, geçen yılın bütçesi emsal alınarak ¼ oranında olmuştur.</w:t>
      </w:r>
    </w:p>
    <w:p>
      <w:pPr>
        <w:pStyle w:val="NormalWeb"/>
        <w:rPr/>
      </w:pPr>
      <w:r>
        <w:rPr/>
        <w:br/>
      </w:r>
      <w:r>
        <w:rPr>
          <w:rFonts w:cs="Arial" w:ascii="Arial" w:hAnsi="Arial"/>
          <w:color w:val="660066"/>
          <w:sz w:val="20"/>
          <w:szCs w:val="20"/>
        </w:rPr>
        <w:t>TAMİR-BAKIM</w:t>
      </w:r>
    </w:p>
    <w:p>
      <w:pPr>
        <w:pStyle w:val="NormalWeb"/>
        <w:rPr/>
      </w:pPr>
      <w:r>
        <w:rPr/>
        <w:t>* Fakültemiz A Blokta Büyük onarıma alınan öğrenci tuvaletleri sömestir tatili süresince yapılan çalışmalar sonunda tamamlanmış ve ikinci sömestir başında kullanıma açılmıştır.</w:t>
      </w:r>
    </w:p>
    <w:p>
      <w:pPr>
        <w:pStyle w:val="NormalWeb"/>
        <w:rPr/>
      </w:pPr>
      <w:r>
        <w:rPr/>
        <w:t xml:space="preserve">* Fakültemize yeni alınan bilgisayarlar ile A Blokta Web ve mail sunucusu olarak kullanılan iki bilgisayar, Bilgisayar ve Öğretim Teknolojileri Eğitimi Bölümünde Web ve mail sunucusu olarak kullanılan iki bilgisayar ve EF 001 de bulunan bilgisayar yenilenmiştir. Geri kalan yeni bilgisayarlar öğretim üyelerimizin büyük bir çoğunluğunun bilgisayarlarının yenilenmesinde kullanılmıştır. Çıkan bilgisayarlar da diğer öğretim elemanlarımızın bilgisayarlarının güncellenmesinde kullanılmıştır. </w:t>
      </w:r>
    </w:p>
    <w:p>
      <w:pPr>
        <w:pStyle w:val="NormalWeb"/>
        <w:rPr/>
      </w:pPr>
      <w:r>
        <w:rPr/>
        <w:br/>
        <w:t>* Bilgisayar ve öğretim Teknolojileri Eğitimi Bölümünde bulunan iki bilgisayar laboratuarının yıpranan marleyleri dayanıklı bir yer kaplaması ile değiştirilmiştir. Benzer kaplama İlköğretim Bölümü EF 29 uygulama sınıfında ve EF 109 Teknolojik Kaynaklar Merkezi odasına da kullanılmıştır.</w:t>
      </w:r>
    </w:p>
    <w:p>
      <w:pPr>
        <w:pStyle w:val="NormalWeb"/>
        <w:rPr>
          <w:rFonts w:ascii="Arial" w:hAnsi="Arial" w:cs="Arial"/>
          <w:color w:val="660066"/>
          <w:sz w:val="20"/>
          <w:szCs w:val="20"/>
        </w:rPr>
      </w:pPr>
      <w:r>
        <w:rPr>
          <w:rFonts w:cs="Arial" w:ascii="Arial" w:hAnsi="Arial"/>
          <w:color w:val="660066"/>
          <w:sz w:val="20"/>
          <w:szCs w:val="20"/>
        </w:rPr>
        <w:t>PART TIME GöREVLİ ÖGRETIM ÜYELERİMİZ (Lisans Programları)</w:t>
      </w:r>
    </w:p>
    <w:p>
      <w:pPr>
        <w:pStyle w:val="NormalWeb"/>
        <w:rPr/>
      </w:pPr>
      <w:r>
        <w:rPr/>
        <w:t>İlköğretim Bölümü</w:t>
        <w:br/>
        <w:t>Prof. Dr. Sibel Güneysu</w:t>
        <w:br/>
        <w:t>Dr. Mehmet Ungan</w:t>
        <w:br/>
        <w:t>Dr. Gaye Teksöz Tuncer</w:t>
        <w:br/>
        <w:t>Dr. Burcu Akbayrak Akhun</w:t>
      </w:r>
    </w:p>
    <w:p>
      <w:pPr>
        <w:pStyle w:val="NormalWeb"/>
        <w:rPr/>
      </w:pPr>
      <w:r>
        <w:rPr/>
        <w:br/>
        <w:t>Yabancı Diller Eğitimi Bölümü</w:t>
        <w:br/>
        <w:t>Y.Doç.Dr. Özkan Göksu</w:t>
        <w:br/>
        <w:t>Dr. Hasanbey Ellidokuzoğlu</w:t>
        <w:br/>
        <w:t>Dr. Necmi Akşit</w:t>
      </w:r>
    </w:p>
    <w:p>
      <w:pPr>
        <w:pStyle w:val="NormalWeb"/>
        <w:rPr/>
      </w:pPr>
      <w:r>
        <w:rPr/>
        <w:br/>
        <w:t xml:space="preserve">Bilgisayar ve öğretim Teknolojileri Eğitim Bölümü Araştırma Görevlilerinden Erol Özçelik 2 Subat 2003 tarihinde evlenmiştir. Mutluluklar diliyoruz. </w:t>
      </w:r>
    </w:p>
    <w:p>
      <w:pPr>
        <w:pStyle w:val="NormalWeb"/>
        <w:rPr/>
      </w:pPr>
      <w:r>
        <w:rPr/>
        <w:br/>
        <w:t>Ilköğretim Bölümü Araştırma Görevlilerinden Filiz Doğan 22 Subat 2003 tarihinde evlenmiştir. Mutluluklar diliyoruz.</w:t>
      </w:r>
    </w:p>
    <w:p>
      <w:pPr>
        <w:pStyle w:val="NormalWeb"/>
        <w:rPr/>
      </w:pPr>
      <w:r>
        <w:rPr/>
        <w:br/>
        <w:t xml:space="preserve">Dekan Yardımcımız Doç. Dr. Meral Çileli'nin Babasi Rüştü Çileli 17.02.2003 tarihinden itibaren hastanede yatmaktadır. Kendisine acil şifalar diliyoruz. </w:t>
      </w:r>
    </w:p>
    <w:p>
      <w:pPr>
        <w:pStyle w:val="NormalWeb"/>
        <w:rPr/>
      </w:pPr>
      <w:r>
        <w:rPr/>
        <w:t>Ortaöğretim Fen ve Matematik Alanlari Eğitimi Bölümü öğretim üyelerinden Behiye Ubuz 20.02.2003 tarihinde hastaneye yatarak tedavi görmüştür. Kendisine acil şifalar diliyoruz</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0:00Z</dcterms:created>
  <dc:creator>Davut</dc:creator>
  <dc:description/>
  <dc:language>en-US</dc:language>
  <cp:lastModifiedBy>Davut</cp:lastModifiedBy>
  <cp:lastPrinted>2009-03-06T09:28:00Z</cp:lastPrinted>
  <dcterms:modified xsi:type="dcterms:W3CDTF">2009-03-06T07:50:00Z</dcterms:modified>
  <cp:revision>2</cp:revision>
  <dc:subject/>
  <dc:title/>
</cp:coreProperties>
</file>