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 xml:space="preserve">HABERLE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Araştırma Görevlilerinden Levent İnce 1 Eylül 2003- 15 Haziran 2004 tarihleri arasında School of Physical Activity and Educational Services Department, College of Education, The Ohio State University’e ziyaretçi öğretim üyesi olarak bilimsel araştırmalar yapmak üzere git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Bölüm Başkanı Prof. Dr. Wolf König 4-6 Eylül 2003 tarihleri arasında İrlanda’nın Tralee kentinde düzenlenen Üçüncü Uluslararası Üçdillilik ve Üçüncü Dil Edinimi Konferansına “Türkçe-Almanca-İngilizce Üçdillilikte Dil Türetmesi” başlıklı bildi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 xml:space="preserve">Araştırma Görevlilerinden Hayri Ertan 5-14 Eylül 2003 tarihleri arasında Gençlik ve Spor Genel Müdürlüğü Bedensel Engelliler Spor Federasyonu Başkanlığı 2003 faaliyet programında yer alan ve İspanya’nın Madrid kentinde düzenlenen” 4. Dünya Okçuluk Şampiyonası”nda Milli Takım Antrenörü olarak görev a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Fakültesi </w:t>
      </w:r>
      <w:r>
        <w:rPr>
          <w:rFonts w:eastAsia="Times New Roman" w:cs="Times New Roman" w:ascii="Times New Roman" w:hAnsi="Times New Roman"/>
          <w:color w:val="000000"/>
          <w:lang w:eastAsia="tr-TR"/>
        </w:rPr>
        <w:t xml:space="preserve">Dekanı Prof.Dr. Meral Aksu, Yabancı Diller Eğitimi Bölümü Öğretim Üyelerinden Doç. Dr. Joshua Bear ve Y.Doç. Dr. Ayşegül Daloğlu 6-15 Eylül 2003 tarihleri arasında Yükseköğretim Kurulu Başkanlığı ile New York Üniversitesi arasında yürütülen işbirliği çerçevesinde düzenlenen toplantıya katılmak üzere ABD’ye gitmişlerdi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Araştırma Görevlilerinden Nil Akpınar Wilsing 10 Eylül 2003 tarihi itibariyle bölümdeki görevinden ayr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İlköğretim Bölümü </w:t>
      </w:r>
      <w:r>
        <w:rPr>
          <w:rFonts w:eastAsia="Times New Roman" w:cs="Times New Roman" w:ascii="Times New Roman" w:hAnsi="Times New Roman"/>
          <w:color w:val="000000"/>
          <w:lang w:eastAsia="tr-TR"/>
        </w:rPr>
        <w:t xml:space="preserve">Öğretim Üyelerinden Y.Doç.Dr.Erdinç Çakıroğlu 11 Eylül 2003 tarihin-den itibaren Bölüm Başkan Yardımcılığı görevinden ayr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ilgisayar ve Öğretim Teknolojileri Eğitimi Bölümü</w:t>
      </w:r>
      <w:r>
        <w:rPr>
          <w:rFonts w:eastAsia="Times New Roman" w:cs="Times New Roman" w:ascii="Times New Roman" w:hAnsi="Times New Roman"/>
          <w:color w:val="000000"/>
          <w:lang w:eastAsia="tr-TR"/>
        </w:rPr>
        <w:t xml:space="preserve"> Öğretim Üyelerinden Y.Doç.Dr. Soner Yıldırım UNESCO tarafından yürütülmekte olan AVICENNA projesine Türkiye’den uzman olarak davet edilerek, proje kapsamında 10-12 Eylül 2003 tarihleri arasında Fransa’nın Paris şehrinde yapılan eğitimler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eden Eğitimi ve Spor Bölümü</w:t>
      </w:r>
      <w:r>
        <w:rPr>
          <w:rFonts w:eastAsia="Times New Roman" w:cs="Times New Roman" w:ascii="Times New Roman" w:hAnsi="Times New Roman"/>
          <w:color w:val="000000"/>
          <w:lang w:eastAsia="tr-TR"/>
        </w:rPr>
        <w:t xml:space="preserve"> Öğretim Üyelerinden Prof. Dr. Feza Korkusuz 10-13 Eylül 2003 tarihleri arasında Mısır’ın Kahire kentinde yapılan “Second Sıcot/Sırot” konulu Uluslararası Konferansa “Biomaterials in Bone and Cartilage Repair” başlıklı bildi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ilgisayar ve Öğretim Teknolojileri Eğitimi Bölümü</w:t>
      </w:r>
      <w:r>
        <w:rPr>
          <w:rFonts w:eastAsia="Times New Roman" w:cs="Times New Roman" w:ascii="Times New Roman" w:hAnsi="Times New Roman"/>
          <w:color w:val="000000"/>
          <w:lang w:eastAsia="tr-TR"/>
        </w:rPr>
        <w:t xml:space="preserve"> öğretim elemanlarından Y.Doç.Dr. Zahide Yıldırım ile Arş.Gör. Yüksel Göktaş 15-20 Eylül 2003 tarihleri arasında Hamburg Üniversitesi tarafından düzenlenen ECER (European Conference on Educational Research ) 2003 konferansına “Comparison of Hypermedia As a  Cognitive Tool and Traditional Instruction on Knowledge Acquisition and Retention” ve “A Comparative Analysis of the EU Countries’ and Turkey’s Regarding the Integration of ICT in K12 Curricula and Teacher Education Programs” başlıklı bildirileri ile katılmışlard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Araştırma Görevlilerinden S.Pınar Kayacan 15 Eylül 2003 tarihi itibariyle bölümdeki görevinden ayr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Öğretim Üyelerinden Prof. Dr. Deniz Zeyrek 15 Eylül 2003 tarihinden itibaren Enformatik Enstitüsü “Bilişsel Bilimler Anabilim Dalı” Başkanlığına atan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Öğretim Görevlilerinden Dr. Sevil Onaran ve Dr. Gülay Cedden 17-19 Eylül 2003 tarihleri arasında Uludağ Üniversitesi’nde  düzenlenen “1. Avrupa Konseyi Yabancı Diller Ortak Kriterleri ve Türkiye’de Yabancı Dil Eğitimi” konulu sempozyuma, “ Avrupa Konseyi Yabancı Diller Ortak Kriterlerin Türk Üniversitelerinde Seçmeli Yabancı Dil  (Almanca) Dersinde Uygulama Güçlükleri ve Olası Çözüm Yolları” başlıklı ortak bildiri ile katılmışlard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Öğretim Üyelerinden Y.Doç.Dr. Ahmet Ok 17-20 Eylül 2003 tarihleri arasında Avrupa Eğitim Araştırmaları Derneği (EERA) tarafından Almanya’nın Hamburg kentinde düzenlenen “European Conference on Educational Research (ECER) konferansına “Teaching Practice: Experiences and Expectations” başlıklı bildiri ile Y.Doç. Dr. Cennet Engin Demir “The Hidden Curriculum of the Physical Environment in Turkish and American Middle Schools” başlıklı bildiri ile Y.Doç.Dr. Zeynep Sümer “The Dimensions of Social Skills of Turkish Preadolescents as Perceived by Students, Teachers, And Parents” başlıklı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nde </w:t>
      </w:r>
      <w:r>
        <w:rPr>
          <w:rFonts w:eastAsia="Times New Roman" w:cs="Times New Roman" w:ascii="Times New Roman" w:hAnsi="Times New Roman"/>
          <w:color w:val="000000"/>
          <w:lang w:eastAsia="tr-TR"/>
        </w:rPr>
        <w:t>misafir Öğretim Üyesi olarak çalışmakta olan, Minnesota Eyalet Üniversitesi ve Minnesota Eğitim Da-iresi’nde görevli Prof. Dr. Clayton Keller 23-24-25 Eylül 2003 tarihlerinde EF 001 nolu salonda fakültemizin elemanları ve diğer üniversiteler ve kurumların katılımıyla “Issues and Ideas About Inclusion and the Education of Individuals with Disabilities”, “Instructional Techniques to Advance Inclusion” ve “Application of Ideas and Tech-niques in University Coursework” konularında bir dizi seminer ver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Öğretim Görevlisi Dr. Nurten Birlik 26-28 Eylül 2003 tarihleri arasında St. Louis, MO, ABD’de yapılan TS Eliot Society’nin 24. Yıllık Toplantısı kapsamındaki TS Eliot konferansına “The Solipsist’s Search For Coherence in the Modern Wilderness: The Love Song of J. Alfred Prufrock” Başlıklı bildiri ile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Fakültesi </w:t>
      </w:r>
      <w:r>
        <w:rPr>
          <w:rFonts w:eastAsia="Times New Roman" w:cs="Times New Roman" w:ascii="Times New Roman" w:hAnsi="Times New Roman"/>
          <w:color w:val="000000"/>
          <w:lang w:eastAsia="tr-TR"/>
        </w:rPr>
        <w:t>Dekanı Prof. Dr. Meral Aksu 26-28 Eylül 2003 tarihleri arasında Fransa’da yapılan “IEEE Workshop Connecting With the Pre-University Community” adlı top-lantıya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Fakültesi </w:t>
      </w:r>
      <w:r>
        <w:rPr>
          <w:rFonts w:eastAsia="Times New Roman" w:cs="Times New Roman" w:ascii="Times New Roman" w:hAnsi="Times New Roman"/>
          <w:color w:val="000000"/>
          <w:lang w:eastAsia="tr-TR"/>
        </w:rPr>
        <w:t xml:space="preserve">Fakülte Sekreteri Mehmet Avcı Ankara Amatör Spor Klüpleri Federasyonu’nun 15. Olağan Genel Kurulu toplantısında tekrar Denetim Kurulu Üyeliğine seçilmişti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Projelerinde kullandıkları malzemelerinden Prof. Dr. Deniz Zeyrek tarayıcısını ve Doç. Dr. Safure Bulut  ses kayıt cihazını Teknolojik Kaynaklar Merkezine vermişlerdir. Tüm fakülte mensuplarımızın ortak kullanımına sunulan bu malzemeler için Prof. Dr. Deniz Zeyrek’e ve Doç. Dr. Safure Bulut’a teşekkür ederiz.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Fakültemiz  A Blok</w:t>
      </w:r>
      <w:r>
        <w:rPr>
          <w:rFonts w:eastAsia="Times New Roman" w:cs="Times New Roman" w:ascii="Times New Roman" w:hAnsi="Times New Roman"/>
          <w:color w:val="000000"/>
          <w:lang w:eastAsia="tr-TR"/>
        </w:rPr>
        <w:t xml:space="preserve"> kantini hizmet ver-meye başlamıştır. Bu binada bulunan men-suplarımız çay, kahve, yemek siparişlerini 4012 numaralı telefondan isteyebileceklerdi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w:t>
      </w:r>
      <w:r>
        <w:rPr>
          <w:rFonts w:eastAsia="Times New Roman" w:cs="Arial" w:ascii="Arial" w:hAnsi="Arial"/>
          <w:color w:val="660066"/>
          <w:sz w:val="20"/>
          <w:szCs w:val="20"/>
          <w:lang w:eastAsia="tr-TR"/>
        </w:rPr>
        <w:t> </w:t>
      </w:r>
      <w:r>
        <w:rPr>
          <w:rFonts w:eastAsia="Times New Roman" w:cs="Arial" w:ascii="Arial" w:hAnsi="Arial"/>
          <w:color w:val="660066"/>
          <w:sz w:val="20"/>
          <w:szCs w:val="20"/>
          <w:lang w:eastAsia="tr-TR"/>
        </w:rPr>
        <w:t>EK GÖREVLİLERİMİ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Yabancı Diller Eğitimi Bölümü</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oç. Dr. Gülsev Pakkan</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r. Betil Erö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İlköğretim Bölümü</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Dr. Ercüment Önde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r. Gaye Teksöz Tunce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Beden Eğitimi ve Spor Bölümü</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Dr. Uğur Göğüş</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 xml:space="preserve">Ortaöğretim Fen ve Matematik  Alanları Eğitimi </w:t>
      </w:r>
      <w:r>
        <w:rPr>
          <w:rFonts w:eastAsia="Times New Roman" w:cs="Times New Roman" w:ascii="Times New Roman" w:hAnsi="Times New Roman"/>
          <w:color w:val="000000"/>
          <w:lang w:eastAsia="tr-TR"/>
        </w:rPr>
        <w:t>Bölümü Araştırma Görevlilerinden Gözde Çömlekoğlu 30 Ağustos 2003 tarihinde evlenmiştir. Gözde ve Ersin’e mutluluklar diliyoru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Ortaöğretim Fen ve Matematik Alanları Eğitimi</w:t>
      </w:r>
      <w:r>
        <w:rPr>
          <w:rFonts w:eastAsia="Times New Roman" w:cs="Times New Roman" w:ascii="Times New Roman" w:hAnsi="Times New Roman"/>
          <w:color w:val="000000"/>
          <w:lang w:eastAsia="tr-TR"/>
        </w:rPr>
        <w:t xml:space="preserve"> Bölümü Araştırma Görevlilerinden Çiğdem İş 13 Eylül 2003 tarihinde evlenmiştir. Çiğdem ve Tolga’ya mutluluklar diliyoru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Araştırma Görevlilerinden Hamide Yıldırım İle </w:t>
      </w:r>
      <w:r>
        <w:rPr>
          <w:rFonts w:eastAsia="Times New Roman" w:cs="Times New Roman" w:ascii="Times New Roman" w:hAnsi="Times New Roman"/>
          <w:b/>
          <w:bCs/>
          <w:color w:val="000000"/>
          <w:lang w:eastAsia="tr-TR"/>
        </w:rPr>
        <w:t xml:space="preserve">Bilgisayar ve Öğretim Teknolojileri Eğitimi Bölümü </w:t>
      </w:r>
      <w:r>
        <w:rPr>
          <w:rFonts w:eastAsia="Times New Roman" w:cs="Times New Roman" w:ascii="Times New Roman" w:hAnsi="Times New Roman"/>
          <w:color w:val="000000"/>
          <w:lang w:eastAsia="tr-TR"/>
        </w:rPr>
        <w:t xml:space="preserve">Araştırma Görevlilerinden Yunus Şahin-ayası 20 Eylül 2003 tarihinde evlenmişlerdir. Hamide ve Yunus’a mutluluklar diliyoruz. </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9:00Z</dcterms:created>
  <dc:creator>Davut</dc:creator>
  <dc:description/>
  <dc:language>en-US</dc:language>
  <cp:lastModifiedBy>Davut</cp:lastModifiedBy>
  <cp:lastPrinted>2009-03-06T09:28:00Z</cp:lastPrinted>
  <dcterms:modified xsi:type="dcterms:W3CDTF">2009-03-06T07:59:00Z</dcterms:modified>
  <cp:revision>2</cp:revision>
  <dc:subject/>
  <dc:title/>
</cp:coreProperties>
</file>