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660066"/>
          <w:sz w:val="20"/>
          <w:szCs w:val="20"/>
        </w:rPr>
      </w:pPr>
      <w:r>
        <w:rPr>
          <w:rFonts w:cs="Arial" w:ascii="Arial" w:hAnsi="Arial"/>
          <w:color w:val="660066"/>
          <w:sz w:val="20"/>
          <w:szCs w:val="20"/>
        </w:rPr>
        <w:t>ATAMALAR</w:t>
      </w:r>
    </w:p>
    <w:p>
      <w:pPr>
        <w:pStyle w:val="NormalWeb"/>
        <w:rPr/>
      </w:pPr>
      <w:r>
        <w:rPr/>
        <w:t>* Yabancı Diller Eğitimi Bölümü Öğretim Üyelerinden Y.Doç. Dr. Gölge Seferoğlu ve Y.Doç. Dr. Nurdan Özbek, 16.02.2003 tarihinden itibaren Yardımcı Doçent kadrolarına yeniden atanmışlardır.</w:t>
      </w:r>
    </w:p>
    <w:p>
      <w:pPr>
        <w:pStyle w:val="NormalWeb"/>
        <w:rPr/>
      </w:pPr>
      <w:r>
        <w:rPr/>
        <w:t xml:space="preserve">* Bilgisayar ve Öğretim Teknolojileri Eğitimi Bölümü Öğretim Üyelerinden Doç. Dr. M. Yaşar Özden 11.03.2003 tarihinden itibaren Profesör kadrosuna atanmıştır. </w:t>
      </w:r>
    </w:p>
    <w:p>
      <w:pPr>
        <w:pStyle w:val="NormalWeb"/>
        <w:rPr/>
      </w:pPr>
      <w:r>
        <w:rPr/>
        <w:t>* Bilgisayar ve Öğretim Teknolojileri Eğitimi Bölümü Öğretim Görevlilerinden Dr. Kürşat Çağıltay 11.03.2003 tarihinden itibaren Yardımcı Doçent kadrosuna atanmıştır.</w:t>
      </w:r>
    </w:p>
    <w:p>
      <w:pPr>
        <w:pStyle w:val="NormalWeb"/>
        <w:rPr>
          <w:rFonts w:ascii="Arial" w:hAnsi="Arial" w:cs="Arial"/>
          <w:color w:val="660066"/>
          <w:sz w:val="20"/>
          <w:szCs w:val="20"/>
        </w:rPr>
      </w:pPr>
      <w:r>
        <w:rPr>
          <w:rFonts w:cs="Arial" w:ascii="Arial" w:hAnsi="Arial"/>
          <w:color w:val="660066"/>
          <w:sz w:val="20"/>
          <w:szCs w:val="20"/>
        </w:rPr>
        <w:t>HABERLER</w:t>
      </w:r>
    </w:p>
    <w:p>
      <w:pPr>
        <w:pStyle w:val="NormalWeb"/>
        <w:rPr/>
      </w:pPr>
      <w:r>
        <w:rPr/>
        <w:t>* Bilgisayar ve Öğretim Teknolojileri Eğitimi Bölümü Öğretim Üyelerinden Y.Doç. Dr. Soner Yıldırım'ın katıldığı "Uzaktan Eğitim" konusunda ilgili sektör temsilcileriyle görüş alışverişinde bulunulması ve bu alanda ulusal ve uluslararası projeler geliştirmeye yönelik çalışmalar yapılması amacıyla 5 Mart 2003 Çarşamba günü Kültür Kongre Merkezi D Salonunda bir toplantı düzenlenmiştir.</w:t>
      </w:r>
    </w:p>
    <w:p>
      <w:pPr>
        <w:pStyle w:val="NormalWeb"/>
        <w:rPr/>
      </w:pPr>
      <w:r>
        <w:rPr/>
        <w:t>* Bilgisayar ve Öğretim Teknolojileri Eğitimi Bölümü Öğretim Üyelerinden Y.Doç. Dr. Soner Yıldırım 6-7 Mart tarihleri arasında Fransa'nın Strazburg şehrinde Avrupa Konseyi'nce yürütülmekte olan "Teaching and Learning in the Communication Society" projesi toplantısına katılmıştır.</w:t>
      </w:r>
    </w:p>
    <w:p>
      <w:pPr>
        <w:pStyle w:val="NormalWeb"/>
        <w:rPr/>
      </w:pPr>
      <w:r>
        <w:rPr/>
        <w:t xml:space="preserve">* Eğitim Bilimleri Bölümü Öğretim Üyelerinden Prof. Dr. Hasan Şimşek 20-21 Mart 2003 tarihleri arasında İzmir Dokuz Eylül Üniversitesi Buca Eğitim Fakültesi Dekanlığı'nca düzenlenen "Öğretim Okullarının Kuruluş Yıl Dönümünde Öğretmen Eğitimi" konulu panele konuşmacı olarak katılmıştır. </w:t>
      </w:r>
    </w:p>
    <w:p>
      <w:pPr>
        <w:pStyle w:val="NormalWeb"/>
        <w:rPr/>
      </w:pPr>
      <w:r>
        <w:rPr/>
        <w:t xml:space="preserve">* Sami Atasever 17.03.2003 tarihinden itibaren Mal Sorumlusu göreviyle Fakültemizde görevlendirilmiştir. </w:t>
      </w:r>
    </w:p>
    <w:p>
      <w:pPr>
        <w:pStyle w:val="NormalWeb"/>
        <w:rPr/>
      </w:pPr>
      <w:r>
        <w:rPr/>
        <w:t xml:space="preserve">* İran, Tebriz Üniversitesinden Rektör ve Yöneticilerden oluşan altı kişilik bir heyet 27.03.2003 tarihinde Fakültemizi ziyaret etmiştir. </w:t>
      </w:r>
    </w:p>
    <w:p>
      <w:pPr>
        <w:pStyle w:val="NormalWeb"/>
        <w:rPr/>
      </w:pPr>
      <w:r>
        <w:rPr/>
        <w:t xml:space="preserve">* İlköğretim Bölümünün uygulama sınıfı olarak kullanılacak EF29 sınıfı tefriş edilerek (yer döşemesi, dolap, sandalye, jaluzi, minder v.b) kullanıma sunulmuştur. </w:t>
      </w:r>
    </w:p>
    <w:p>
      <w:pPr>
        <w:pStyle w:val="NormalWeb"/>
        <w:rPr>
          <w:rFonts w:ascii="Arial" w:hAnsi="Arial" w:cs="Arial"/>
          <w:color w:val="660066"/>
          <w:sz w:val="20"/>
          <w:szCs w:val="20"/>
        </w:rPr>
      </w:pPr>
      <w:r>
        <w:rPr>
          <w:rFonts w:cs="Arial" w:ascii="Arial" w:hAnsi="Arial"/>
          <w:color w:val="660066"/>
          <w:sz w:val="20"/>
          <w:szCs w:val="20"/>
        </w:rPr>
        <w:t xml:space="preserve">35. MADDE KAPSAMINDA ATAMASI YAPILAN ARAŞTIRMA GÖREVLİLERİ </w:t>
      </w:r>
    </w:p>
    <w:p>
      <w:pPr>
        <w:pStyle w:val="NormalWeb"/>
        <w:rPr>
          <w:rFonts w:ascii="Arial" w:hAnsi="Arial" w:cs="Arial"/>
          <w:color w:val="660066"/>
          <w:sz w:val="20"/>
          <w:szCs w:val="20"/>
        </w:rPr>
      </w:pPr>
      <w:r>
        <w:rPr>
          <w:rFonts w:cs="Arial" w:ascii="Arial" w:hAnsi="Arial"/>
          <w:color w:val="660066"/>
          <w:sz w:val="20"/>
          <w:szCs w:val="20"/>
        </w:rPr>
        <w:t>Ortaöğretim Fen ve Matematik Alanlari Eğitimi Bölümü</w:t>
      </w:r>
    </w:p>
    <w:p>
      <w:pPr>
        <w:pStyle w:val="NormalWeb"/>
        <w:rPr/>
      </w:pPr>
      <w:r>
        <w:rPr/>
        <w:t xml:space="preserve">Gökhan Serin </w:t>
      </w:r>
    </w:p>
    <w:p>
      <w:pPr>
        <w:pStyle w:val="NormalWeb"/>
        <w:rPr/>
      </w:pPr>
      <w:r>
        <w:rPr/>
        <w:t xml:space="preserve">* Dekanlık Personeli Teknisyen Enver Turan'ın eşi 04.03.2003 tarihinde hastaneye yatmış ve ameliyat olmuştur. Kendisine geçmiş olsun diyor acil şifalar diliyoruz. </w:t>
      </w:r>
    </w:p>
    <w:p>
      <w:pPr>
        <w:pStyle w:val="NormalWeb"/>
        <w:spacing w:lineRule="auto" w:line="240" w:before="280" w:after="280"/>
        <w:rPr/>
      </w:pPr>
      <w:r>
        <w:rPr/>
        <w:t>* Beden Eğitimi ve Spor Bölümü Araştırma Görevlilerinden Hayri Ertan ameliyat olmuştur. Kendisine geçmiş olsun diyor acil şifalar diliyoru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51:00Z</dcterms:created>
  <dc:creator>Davut</dc:creator>
  <dc:description/>
  <dc:language>en-US</dc:language>
  <cp:lastModifiedBy>Davut</cp:lastModifiedBy>
  <cp:lastPrinted>2009-03-06T09:28:00Z</cp:lastPrinted>
  <dcterms:modified xsi:type="dcterms:W3CDTF">2009-03-06T07:51:00Z</dcterms:modified>
  <cp:revision>2</cp:revision>
  <dc:subject/>
  <dc:title/>
</cp:coreProperties>
</file>