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bCs/>
          <w:color w:val="660066"/>
          <w:sz w:val="20"/>
          <w:szCs w:val="20"/>
          <w:lang w:eastAsia="tr-TR"/>
        </w:rPr>
        <w:t>ATAMALAR</w:t>
      </w:r>
      <w:r>
        <w:rPr>
          <w:rFonts w:eastAsia="Times New Roman" w:cs="Times New Roman" w:ascii="Times New Roman" w:hAnsi="Times New Roman"/>
          <w:color w:val="000000"/>
          <w:sz w:val="24"/>
          <w:szCs w:val="24"/>
          <w:lang w:eastAsia="tr-TR"/>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ek görevlilerinden Dr. Betil ERÖZ 3 Mayıs 2004 tarihinden itibaren Yardımcı Doçent kadrosuna atan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Comic Sans MS" w:ascii="Comic Sans MS" w:hAnsi="Comic Sans MS"/>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Beden Eğitimi ve Spor Bölümü</w:t>
      </w:r>
      <w:r>
        <w:rPr>
          <w:rFonts w:eastAsia="Times New Roman" w:cs="Times New Roman" w:ascii="Times New Roman" w:hAnsi="Times New Roman"/>
          <w:color w:val="000000"/>
          <w:lang w:eastAsia="tr-TR"/>
        </w:rPr>
        <w:t xml:space="preserve"> Öğretim Üyelerinden Y.Doç.Dr. Şeref ÇİÇEK 14 Mayıs 2004 tarihinde Doçentlik sınavında başarılı olarak Doçent unvanını almıştır.</w:t>
      </w:r>
    </w:p>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İlköğretim Bölümü</w:t>
      </w:r>
      <w:r>
        <w:rPr>
          <w:rFonts w:eastAsia="Times New Roman" w:cs="Times New Roman" w:ascii="Times New Roman" w:hAnsi="Times New Roman"/>
          <w:color w:val="000000"/>
          <w:lang w:eastAsia="tr-TR"/>
        </w:rPr>
        <w:t xml:space="preserve"> Öğretim Üyelerinden Y.Doç.Dr. Ceren TEKKAYA 21 Mayıs 2004 tarihinde Doçentlik sınavında başarılı olarak Doçent unvanını almıştır.</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6"/>
          <w:szCs w:val="16"/>
          <w:lang w:eastAsia="tr-TR"/>
        </w:rPr>
        <w:t> </w:t>
      </w:r>
      <w:r>
        <w:rPr>
          <w:rFonts w:eastAsia="Times New Roman" w:cs="Arial" w:ascii="Arial" w:hAnsi="Arial"/>
          <w:b/>
          <w:bCs/>
          <w:color w:val="660066"/>
          <w:sz w:val="20"/>
          <w:szCs w:val="20"/>
          <w:lang w:eastAsia="tr-TR"/>
        </w:rPr>
        <w:t>HABERLE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5 Mayıs 2004 Çarşamba günü </w:t>
      </w:r>
      <w:r>
        <w:rPr>
          <w:rFonts w:eastAsia="Times New Roman" w:cs="Times New Roman" w:ascii="Times New Roman" w:hAnsi="Times New Roman"/>
          <w:b/>
          <w:bCs/>
          <w:color w:val="000000"/>
          <w:lang w:eastAsia="tr-TR"/>
        </w:rPr>
        <w:t>Eğitim Fakültesi Dekan Seçimi</w:t>
      </w:r>
      <w:r>
        <w:rPr>
          <w:rFonts w:eastAsia="Times New Roman" w:cs="Times New Roman" w:ascii="Times New Roman" w:hAnsi="Times New Roman"/>
          <w:color w:val="000000"/>
          <w:lang w:eastAsia="tr-TR"/>
        </w:rPr>
        <w:t xml:space="preserve"> için yapılan eğilim yoklamasında 62 öğretim elemanı oy kullanmıştır. Prof. Dr. Meral AKSU’ya 39 oy, Prof. Dr. Hasan Şimşek’e 23 oy verildiği Seçim Komisyonu tarafından tespit edilmiş ve seçim belgeleri bir tutanak ile Rektörlük Makamına sunulmuştu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6"/>
          <w:szCs w:val="16"/>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Eğitim Bilimleri Bölümü Bölüm </w:t>
      </w:r>
      <w:r>
        <w:rPr>
          <w:rFonts w:eastAsia="Times New Roman" w:cs="Times New Roman" w:ascii="Times New Roman" w:hAnsi="Times New Roman"/>
          <w:color w:val="000000"/>
          <w:lang w:eastAsia="tr-TR"/>
        </w:rPr>
        <w:t xml:space="preserve">Başkanı Prof. Dr. Hasan ŞİMŞEK 6-7 Mayıs 2004 tarihleri arasında MEB Hizmet İçi Eğitim Dairesi Başkanlığı tarafından Aksaray Hizmet İçi Eğitim Enstitüsünde, 13-14 Mayıs 2004 tarihleri arasında da Yalova Esenköy Hizmet İçi Eğitim Enstitüsünde  düzenlenen “Yönetimde Çağdaş Yaklaşımlar” seminerine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6"/>
          <w:szCs w:val="16"/>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Öğretim Üyelerinden Prof. Dr. Deniz  ZEYREK 10-15 Mayıs 2004 tarihleri arasında, Rusya’nın Kazan Kentinde yapılan LENCA-2 (International Symposium on the Typology of Argument Structure and Grammatical Relations in Languages Spoken in Europe and North and Central Asia) Sempozyumuna “The Role of  Lexical Semantics in Unaccusutive- Unergative Distinction in Turkish” başlıklı bildiri ile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6"/>
          <w:szCs w:val="16"/>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Ortaöğretim Fen ve Matematik Alanları Eğitimi Bölümü</w:t>
      </w:r>
      <w:r>
        <w:rPr>
          <w:rFonts w:eastAsia="Times New Roman" w:cs="Times New Roman" w:ascii="Times New Roman" w:hAnsi="Times New Roman"/>
          <w:color w:val="000000"/>
          <w:lang w:eastAsia="tr-TR"/>
        </w:rPr>
        <w:t xml:space="preserve"> Öğretim Üyelerinden Prof. Dr. Giray BERBEROĞLU 11-13 Mayıs 2004 tarihleri arasında Van 100.Yıl Üniversitesi’nde Dünya Bankasınca düzenlenen “Eğitimde Sektör Çalışması” başlıklı atölye çalışmasına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Eğitim Fakültesi Futbol Turnuvası</w:t>
      </w:r>
      <w:r>
        <w:rPr>
          <w:rFonts w:eastAsia="Times New Roman" w:cs="Times New Roman" w:ascii="Times New Roman" w:hAnsi="Times New Roman"/>
          <w:color w:val="000000"/>
          <w:lang w:eastAsia="tr-TR"/>
        </w:rPr>
        <w:t xml:space="preserve"> 18 Mayıs 2004 tarihinde başlamış ve 9 takımın katılımı ile gerçekleşen turnuvayı İngilizce Öğretmenliği  takımı kazan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6"/>
          <w:szCs w:val="16"/>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Ortaöğretim Fen ve Matematik Alanları Eğitimi Bölümü</w:t>
      </w:r>
      <w:r>
        <w:rPr>
          <w:rFonts w:eastAsia="Times New Roman" w:cs="Times New Roman" w:ascii="Times New Roman" w:hAnsi="Times New Roman"/>
          <w:color w:val="000000"/>
          <w:lang w:eastAsia="tr-TR"/>
        </w:rPr>
        <w:t xml:space="preserve"> Öğretim Üyelerinden Y.Doç.Dr. Esen UZUNTİRYAKİ 19-23 Mayıs 2004 tarihleri arasında Yunanistan’da düzenlenen Fourth European Symposium on Conceptual Change isimli Sempozyuma “Promoting Students’ Attitudes Toward Chemistry Using Instruction Based on Constructivist Approach” başlıklı bildiri ile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6"/>
          <w:szCs w:val="16"/>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Eğitim Bilimleri Bölümü</w:t>
      </w:r>
      <w:r>
        <w:rPr>
          <w:rFonts w:eastAsia="Times New Roman" w:cs="Times New Roman" w:ascii="Times New Roman" w:hAnsi="Times New Roman"/>
          <w:color w:val="000000"/>
          <w:lang w:eastAsia="tr-TR"/>
        </w:rPr>
        <w:t xml:space="preserve"> Öğretim Üyelerinden Prof. Dr. Gül AYDIN ve Araştırma Görevlilerinden Sakine Gülfem ÇAKIR, 21-22 Mayıs 2004 tarihleri arasında Londra’da British Association for Counselling and Psychotherapy (BACP) tarafından düzenlenen “10. BACP Yıllık Araştırma” konferansına “Ego Identity Status and Family Type Among Turkish Adolescents” başlıklı ortak bildiri ile katılmışlard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6"/>
          <w:szCs w:val="16"/>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Bilgisayar ve Öğretim Teknolojileri Eğitimi Bölümü</w:t>
      </w:r>
      <w:r>
        <w:rPr>
          <w:rFonts w:eastAsia="Times New Roman" w:cs="Times New Roman" w:ascii="Times New Roman" w:hAnsi="Times New Roman"/>
          <w:color w:val="000000"/>
          <w:lang w:eastAsia="tr-TR"/>
        </w:rPr>
        <w:t xml:space="preserve"> Bölüm Başkanı Prof. Dr. M. Yaşar ÖZDEN  27 Mayıs 2004 tarihinde Microsoft tarafından İstanbul’da düzenlenen .NET Proje Yarışması ödül törenine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6"/>
          <w:szCs w:val="16"/>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Eğitim Bilimleri Bölümü </w:t>
      </w:r>
      <w:r>
        <w:rPr>
          <w:rFonts w:eastAsia="Times New Roman" w:cs="Times New Roman" w:ascii="Times New Roman" w:hAnsi="Times New Roman"/>
          <w:color w:val="000000"/>
          <w:lang w:eastAsia="tr-TR"/>
        </w:rPr>
        <w:t xml:space="preserve">Bölüm Başkanı Prof. Dr. Hasan ŞİMŞEK 26-28 Mayıs 2004 tarihleri arasında MEB Hizmet İçi Eğitim Dairesi Başkanlığı tarafından Mersin’de düzenlenen “Değişim Yönetimi ve AR-GE Çalışmaları Semineri”ne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6"/>
          <w:szCs w:val="16"/>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27 Mayıs 2004</w:t>
      </w:r>
      <w:r>
        <w:rPr>
          <w:rFonts w:eastAsia="Times New Roman" w:cs="Times New Roman" w:ascii="Times New Roman" w:hAnsi="Times New Roman"/>
          <w:color w:val="000000"/>
          <w:lang w:eastAsia="tr-TR"/>
        </w:rPr>
        <w:t xml:space="preserve"> tarihinde Sosyal Binada Fakültemiz öğrencilerinin Okul Deneyimi ve Öğretmenlik Uygulaması derslerine katkıda bulunan okul yöneticileri ve öğretmenleri ile çaylı bir toplantı düzenlenmişt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6"/>
          <w:szCs w:val="16"/>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 xml:space="preserve">Öğretim Görevlilerinden Dr. Nesrin ERUYSAL 27-31 Mayıs 2004 tarihleri arasında Letonya’nın Ventspils kentinde düzenlenen ERASMUS Thematic Network üyesi olan European Resources for Intercultural Communication (ERIC) Subnet Languages projesine katılmışt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 </w:t>
      </w:r>
      <w:r>
        <w:rPr>
          <w:rFonts w:eastAsia="Times New Roman" w:cs="Arial" w:ascii="Arial" w:hAnsi="Arial"/>
          <w:b/>
          <w:bCs/>
          <w:color w:val="660066"/>
          <w:sz w:val="20"/>
          <w:szCs w:val="20"/>
          <w:lang w:eastAsia="tr-TR"/>
        </w:rPr>
        <w:t>28 Mayıs 2004 ODTÜ gününde yıllara göre hizmet belgesi alan personelimiz</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lang w:eastAsia="tr-TR"/>
        </w:rPr>
        <w:t>40. Yıl Hizmet Belgesi Alan Öğretim Elemanları</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Prof. Dr. Meral ÇİLELİ</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lang w:eastAsia="tr-TR"/>
        </w:rPr>
        <w:t xml:space="preserve">30. Yıl Hizmet Belgesi Alan Öğretim Elemanları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Prof. Dr. Meral AKSU</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lang w:eastAsia="tr-TR"/>
        </w:rPr>
        <w:t>25. Yıl Hizmet Belgesi Alan Öğretim Elemanları</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Prof. Dr. Doğan ALPSAN</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lang w:eastAsia="tr-TR"/>
        </w:rPr>
        <w:t>20. Yıl Hizmet Belgesi Alan Öğretim Elemanları</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Y.Doç.Dr. Ahmet OK</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Dr. Mehmet SANCA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lang w:eastAsia="tr-TR"/>
        </w:rPr>
        <w:t>25. Yıl Hizmet Belgesi Alan İdari Personel</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Ali İhsan ÖZTÜRK</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lang w:eastAsia="tr-TR"/>
        </w:rPr>
        <w:t>20. Yıl Hizmet Belgesi Alan İdari Personel</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Hatice (TOPRAK) AKA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Fikret GÜRLE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Filiz (KARTAL) KARATAŞ</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Kemal KOYUNCU</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Birsen (YILMAZ) SERT</w:t>
      </w:r>
    </w:p>
    <w:p>
      <w:pPr>
        <w:pStyle w:val="Normal"/>
        <w:spacing w:lineRule="auto" w:line="240" w:before="280" w:after="280"/>
        <w:jc w:val="both"/>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Fakültemize</w:t>
      </w:r>
      <w:r>
        <w:rPr>
          <w:rFonts w:eastAsia="Times New Roman" w:cs="Times New Roman" w:ascii="Times New Roman" w:hAnsi="Times New Roman"/>
          <w:color w:val="000000"/>
          <w:lang w:eastAsia="tr-TR"/>
        </w:rPr>
        <w:t xml:space="preserve"> 4 adet fotokopi makinesi satın alınmıştır. Bu makineler Dekanlık, Ortaöğretim Fen ve Matematik Alanları Eğitimi Bölümü, Bilgisayar ve Öğretim Teknolojileri Eğitimi Bölümü ile Beden Eğitimi ve Spor Bölümünde hizmete sunulmuştu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13:00Z</dcterms:created>
  <dc:creator>Davut</dc:creator>
  <dc:description/>
  <dc:language>en-US</dc:language>
  <cp:lastModifiedBy>Davut</cp:lastModifiedBy>
  <cp:lastPrinted>2009-03-06T09:28:00Z</cp:lastPrinted>
  <dcterms:modified xsi:type="dcterms:W3CDTF">2009-03-06T08:13:00Z</dcterms:modified>
  <cp:revision>2</cp:revision>
  <dc:subject/>
  <dc:title/>
</cp:coreProperties>
</file>