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660066"/>
          <w:sz w:val="20"/>
          <w:szCs w:val="20"/>
          <w:lang w:eastAsia="tr-TR"/>
        </w:rPr>
        <w:t>ATAMALA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rPr/>
      </w:pPr>
      <w:r>
        <w:rPr>
          <w:rFonts w:eastAsia="Times New Roman" w:cs="Comic Sans MS" w:ascii="Comic Sans MS" w:hAnsi="Comic Sans MS"/>
          <w:color w:val="000000"/>
          <w:lang w:eastAsia="tr-TR"/>
        </w:rPr>
        <w:t>*</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sz w:val="24"/>
          <w:szCs w:val="24"/>
          <w:lang w:eastAsia="tr-TR"/>
        </w:rPr>
        <w:t xml:space="preserve">Eğitim Bilimleri </w:t>
      </w:r>
      <w:r>
        <w:rPr>
          <w:rFonts w:eastAsia="Times New Roman" w:cs="Times New Roman" w:ascii="Times New Roman" w:hAnsi="Times New Roman"/>
          <w:color w:val="000000"/>
          <w:sz w:val="24"/>
          <w:szCs w:val="24"/>
          <w:lang w:eastAsia="tr-TR"/>
        </w:rPr>
        <w:t xml:space="preserve">Bölüm Başkanlığına, 27.09.2004 tarihinden itibaren Prof. Dr. Esin TEZER vekaleten atanmıştır. </w:t>
      </w:r>
    </w:p>
    <w:p>
      <w:pPr>
        <w:pStyle w:val="Normal"/>
        <w:spacing w:lineRule="auto" w:line="240" w:before="280" w:after="280"/>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bCs/>
          <w:color w:val="000000"/>
          <w:sz w:val="24"/>
          <w:szCs w:val="24"/>
          <w:lang w:eastAsia="tr-TR"/>
        </w:rPr>
        <w:t xml:space="preserve">Eğitim Bilimleri </w:t>
      </w:r>
      <w:r>
        <w:rPr>
          <w:rFonts w:eastAsia="Times New Roman" w:cs="Times New Roman" w:ascii="Times New Roman" w:hAnsi="Times New Roman"/>
          <w:color w:val="000000"/>
          <w:sz w:val="24"/>
          <w:szCs w:val="24"/>
          <w:lang w:eastAsia="tr-TR"/>
        </w:rPr>
        <w:t xml:space="preserve">Bölüm Başkan Yardımcılıklarına, 27.09.2004 tarihinden itibaren Y.Doç. Dr. Cennet ENGİN DEMİR ve Y.Doç. Dr. Hanife AKAR atanmışlardır. </w:t>
      </w:r>
    </w:p>
    <w:p>
      <w:pPr>
        <w:pStyle w:val="Normal"/>
        <w:spacing w:lineRule="auto" w:line="240" w:before="280" w:after="280"/>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bCs/>
          <w:color w:val="000000"/>
          <w:sz w:val="24"/>
          <w:szCs w:val="24"/>
          <w:lang w:eastAsia="tr-TR"/>
        </w:rPr>
        <w:t>Eğitim Fakültesi Kalite Geliştirme Komisyonu</w:t>
      </w:r>
      <w:r>
        <w:rPr>
          <w:rFonts w:eastAsia="Times New Roman" w:cs="Times New Roman" w:ascii="Times New Roman" w:hAnsi="Times New Roman"/>
          <w:color w:val="000000"/>
          <w:sz w:val="24"/>
          <w:szCs w:val="24"/>
          <w:lang w:eastAsia="tr-TR"/>
        </w:rPr>
        <w:t xml:space="preserve">na Dekanlık temsilcisi olarak 12.07.2003 tarih ve 28/5 karar no ile 3 yıl için görevlendirilen Prof. Dr. Ayhan DEMİR’in yerine Y.Doç. Dr. Soner YILDIRIM, kalan süreyi tamamlamak üzere 30.09.2004 tarihinden itibaren görevlendirilmişti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Eğitim Bilimleri Bölümü </w:t>
      </w:r>
      <w:r>
        <w:rPr>
          <w:rFonts w:eastAsia="Times New Roman" w:cs="Times New Roman" w:ascii="Times New Roman" w:hAnsi="Times New Roman"/>
          <w:color w:val="000000"/>
          <w:sz w:val="24"/>
          <w:szCs w:val="24"/>
          <w:lang w:eastAsia="tr-TR"/>
        </w:rPr>
        <w:t xml:space="preserve">Öğretim Üyelerinden Prof. Dr. Füsun AKKÖK, Karadeniz ve Orta Asya Ülkeleri Araştırma Merkezi (KORA) yönetim kurulu üyeliğine Fakülte temsilcisi olarak yeniden atanmıştır. </w:t>
      </w:r>
    </w:p>
    <w:p>
      <w:pPr>
        <w:pStyle w:val="Normal"/>
        <w:spacing w:lineRule="auto" w:line="240" w:before="280" w:after="280"/>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bCs/>
          <w:color w:val="000000"/>
          <w:sz w:val="24"/>
          <w:szCs w:val="24"/>
          <w:lang w:eastAsia="tr-TR"/>
        </w:rPr>
        <w:t>Eğitim Bilimleri Bölümüne</w:t>
      </w:r>
      <w:r>
        <w:rPr>
          <w:rFonts w:eastAsia="Times New Roman" w:cs="Times New Roman" w:ascii="Times New Roman" w:hAnsi="Times New Roman"/>
          <w:color w:val="000000"/>
          <w:sz w:val="24"/>
          <w:szCs w:val="24"/>
          <w:lang w:eastAsia="tr-TR"/>
        </w:rPr>
        <w:t xml:space="preserve"> Yardımcı Doçent olarak atanan Yeşim SOMUNCUOĞLU, 1 Eylül 2004 tarihinde görevine başlamıştır. </w:t>
      </w:r>
    </w:p>
    <w:p>
      <w:pPr>
        <w:pStyle w:val="Normal"/>
        <w:spacing w:lineRule="auto" w:line="240" w:before="280" w:after="280"/>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bCs/>
          <w:color w:val="000000"/>
          <w:sz w:val="24"/>
          <w:szCs w:val="24"/>
          <w:lang w:eastAsia="tr-TR"/>
        </w:rPr>
        <w:t>Ortaöğretim Fen ve Matematik</w:t>
      </w: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bCs/>
          <w:color w:val="000000"/>
          <w:sz w:val="24"/>
          <w:szCs w:val="24"/>
          <w:lang w:eastAsia="tr-TR"/>
        </w:rPr>
        <w:t>Alanları Eğitimi Bölümü</w:t>
      </w:r>
      <w:r>
        <w:rPr>
          <w:rFonts w:eastAsia="Times New Roman" w:cs="Times New Roman" w:ascii="Times New Roman" w:hAnsi="Times New Roman"/>
          <w:color w:val="000000"/>
          <w:sz w:val="24"/>
          <w:szCs w:val="24"/>
          <w:lang w:eastAsia="tr-TR"/>
        </w:rPr>
        <w:t xml:space="preserve">ne Araştırma Görevlisi olarak ataması yapılan Sacip TOKER, 10.09.2004 tarihinde, Dekanlık Bilgisayar Destek Grubunda görevine başla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xml:space="preserve">HABERLE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Öğretim Üyelerinden Doç. Dr. Şükriye RUHİ, 1-6 Eylül 2004 tarihleri arasında, Finlandiya’nın Helsinki Üniversitesinde yapılan, “Uluslararası Dil, İncelik ve Toplumsal Cinsiyet Konferansı”na “Self-politiness in Managing Rapport Sensitive Acts: The Case of Compliment Responses in Turkish” başlıklı bildiri ile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İlköğretim Bölümü </w:t>
      </w:r>
      <w:r>
        <w:rPr>
          <w:rFonts w:eastAsia="Times New Roman" w:cs="Times New Roman" w:ascii="Times New Roman" w:hAnsi="Times New Roman"/>
          <w:color w:val="000000"/>
          <w:sz w:val="24"/>
          <w:szCs w:val="24"/>
          <w:lang w:eastAsia="tr-TR"/>
        </w:rPr>
        <w:t xml:space="preserve">Araştırma Görevlilerinden Aslı AYDIN, 1 Eylül 2004 - 1 Temmuz 2005 tarihleri arasında, araştırma yapmak üzere Hollanda Utrich Üniversitesine gitmişti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Yabancı Diller Eğitimi Bölümü </w:t>
      </w:r>
      <w:r>
        <w:rPr>
          <w:rFonts w:eastAsia="Times New Roman" w:cs="Times New Roman" w:ascii="Times New Roman" w:hAnsi="Times New Roman"/>
          <w:color w:val="000000"/>
          <w:sz w:val="24"/>
          <w:szCs w:val="24"/>
          <w:lang w:eastAsia="tr-TR"/>
        </w:rPr>
        <w:t xml:space="preserve">Öğretim Üyelerinden Y.Doç. Dr. Ayşegül DALOĞLU, 3-5 Eylül 2004 tarihleri arasında, İzmir Ekonomi Üniversitesinde yapılan, INGED’in düzenlediği “One Step Further: An International Conference by INGED &amp; İzmir University of Economics” konferansına “Avrupa Ortak Çerçevesi” başlıklı bildiri ile Y.Doç. Dr. Nurdan GÜRBÜZ, “Using Online Stories to Develop Young Learners’ Emotional Intelligence” başlıklı bildiri ile Y.Doç. Dr. Gölge SEFEROĞLU, “Evaluating Some Components of a Pre-Service English Teacher Training Program” başlıklı bildiri ile katılmışlard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Öğretim Üyelerinden Prof. Dr. Meral ÇİLELİ, 8-12 Eylül 2004 tarihleri arasında, Moskova’da yapılan “Tackling Violence: Models and Solutions” adlı konferansa “Violence in Brington Rock” başlıklı bildiri ile Prof. Dr. Nursel İÇÖZ, “Violence in The Black Prince” başlıklı bildiri ile katılmışlard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Beden Eğitimi ve Spor Bölümü </w:t>
      </w:r>
      <w:r>
        <w:rPr>
          <w:rFonts w:eastAsia="Times New Roman" w:cs="Times New Roman" w:ascii="Times New Roman" w:hAnsi="Times New Roman"/>
          <w:color w:val="000000"/>
          <w:sz w:val="24"/>
          <w:szCs w:val="24"/>
          <w:lang w:eastAsia="tr-TR"/>
        </w:rPr>
        <w:t xml:space="preserve">Araştırma Görevlilerinden Özgür MÜLAZIMOĞLU BALLI, 8–12 Eylül 2004 tarihleri arasında, Jimnastik Federasyonu tarafından İstanbul’da yapılan 18. Uluslararası Boğaziçi Artistik Jimnastik Turnuvasına hakem olarak katılmıştır. </w:t>
      </w:r>
    </w:p>
    <w:p>
      <w:pPr>
        <w:pStyle w:val="Normal"/>
        <w:spacing w:lineRule="auto" w:line="240" w:before="280" w:after="280"/>
        <w:rPr/>
      </w:pPr>
      <w:r>
        <w:rPr>
          <w:rFonts w:eastAsia="Times New Roman" w:cs="Times New Roman" w:ascii="Times New Roman" w:hAnsi="Times New Roman"/>
          <w:color w:val="000000"/>
          <w:sz w:val="24"/>
          <w:szCs w:val="24"/>
          <w:lang w:eastAsia="tr-TR"/>
        </w:rPr>
        <w:t xml:space="preserve">* 9-11 Eylül 2004 tarihleri arasında, Marmara Üniversitesinde düzenlenen </w:t>
      </w:r>
      <w:r>
        <w:rPr>
          <w:rFonts w:eastAsia="Times New Roman" w:cs="Times New Roman" w:ascii="Times New Roman" w:hAnsi="Times New Roman"/>
          <w:b/>
          <w:bCs/>
          <w:color w:val="000000"/>
          <w:sz w:val="24"/>
          <w:szCs w:val="24"/>
          <w:lang w:eastAsia="tr-TR"/>
        </w:rPr>
        <w:t>VI. Ulusal Fen Bilimleri ve Matematik Eğitimi Kongresi</w:t>
      </w:r>
      <w:r>
        <w:rPr>
          <w:rFonts w:eastAsia="Times New Roman" w:cs="Times New Roman" w:ascii="Times New Roman" w:hAnsi="Times New Roman"/>
          <w:color w:val="000000"/>
          <w:sz w:val="24"/>
          <w:szCs w:val="24"/>
          <w:lang w:eastAsia="tr-TR"/>
        </w:rPr>
        <w:t xml:space="preserve">ne, Y.Doç. Dr. Ali ERYILMAZ, “Fizik Öğretmenlerinin Kendi Yeterlilikleri Hakkındaki Görüşleri” başlıklı bildiri ile Y.Doç. Dr Yezdan BOZ, “Öğrencilerin Donma Olayını Anlamaları” başlıklı bildiri ile Araş. Gör. Niyazi GÜLNAR ve Özlem HARDAL, “1994-2003 Yılları Arasında Hacettepe Üniversitesi Eğitim Fakültesi Dergisinde Fen Eğitimi Alanında Yayımlanan Makalelerin İçerik Analizi” başlıklı ortak bildiri ile Araş. Gör. Çiğdem İŞ GÜZEL, “Uluslararası Öğrenci Başarı Belirleme Programına Göre (PISA) Matematik Okur-Yazarlığını Etkileyen Faktörlerin Kültürler Arası Karşılaştırılması” başlıklı bildiri ile Araş. Gör. Zuhal AŞÇI AKDAĞ, “Çoklu Zeka Teorisine Göre Geliştirilen Etkinlikler” başlıklı bildiri ile Araş. Gör. Şule ÖZKAN, “Öğrenme Stillerinin 10. Sınıf Öğrencilerinin Biyoloji Başarısına Olan Etkisinin İncelenmesi” başlıklı bildiri ile katılmışlard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İlköğretim Bölümü </w:t>
      </w:r>
      <w:r>
        <w:rPr>
          <w:rFonts w:eastAsia="Times New Roman" w:cs="Times New Roman" w:ascii="Times New Roman" w:hAnsi="Times New Roman"/>
          <w:color w:val="000000"/>
          <w:sz w:val="24"/>
          <w:szCs w:val="24"/>
          <w:lang w:eastAsia="tr-TR"/>
        </w:rPr>
        <w:t xml:space="preserve">Araştırma Görevlilerinden Pınar OLGUN KAMAY, 13-18 Eylül 2004 tarihleri arasında, İspanya Pamplona’da düzenlenen “First International Conference on Concept Mapping” isimli kongreye “What Are The Major Curricular Issues?: The Use of Mindmapping As A Brain Storming Exercise” başlıklı bildiri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Beden Eğitimi ve Spor Bölümü </w:t>
      </w:r>
      <w:r>
        <w:rPr>
          <w:rFonts w:eastAsia="Times New Roman" w:cs="Times New Roman" w:ascii="Times New Roman" w:hAnsi="Times New Roman"/>
          <w:color w:val="000000"/>
          <w:sz w:val="24"/>
          <w:szCs w:val="24"/>
          <w:lang w:eastAsia="tr-TR"/>
        </w:rPr>
        <w:t xml:space="preserve">Araştırma Görevlilerinden Leyla SARAÇ YILMAZ ve Güler ARSAL, 13 – 19 Eylül 2004 tarihleri arasında, Kano ve Rafting Federasyonu tarafından, Erzincan Sansa’da yapılan Milli Takım hazırlık kampına sporcu olarak katılmışlard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Yabancı Diller Eğitimi Bölümü </w:t>
      </w:r>
      <w:r>
        <w:rPr>
          <w:rFonts w:eastAsia="Times New Roman" w:cs="Times New Roman" w:ascii="Times New Roman" w:hAnsi="Times New Roman"/>
          <w:color w:val="000000"/>
          <w:sz w:val="24"/>
          <w:szCs w:val="24"/>
          <w:lang w:eastAsia="tr-TR"/>
        </w:rPr>
        <w:t xml:space="preserve">Öğretim Görevlilerinden Dr. Feyza DOYRAN, 15 Eylül 2004 – 10 Aralık 2004 tarihleri arasında, araştırma yapmak üzere ABD Texas Üniversitesine gitmişti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Yabancı Diller Eğitimi Bölümü </w:t>
      </w:r>
      <w:r>
        <w:rPr>
          <w:rFonts w:eastAsia="Times New Roman" w:cs="Times New Roman" w:ascii="Times New Roman" w:hAnsi="Times New Roman"/>
          <w:color w:val="000000"/>
          <w:sz w:val="24"/>
          <w:szCs w:val="24"/>
          <w:lang w:eastAsia="tr-TR"/>
        </w:rPr>
        <w:t xml:space="preserve">Öğretim Görevlilerinden Dr. Nesrin ERUYSAL, 15 Eylül 2004 – 12 Aralık 2004 tarihleri arasında, araştırma yapmak üzere ABD Lehigh Üniversitesine gitmişti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Eğitim Bilimleri Bölümü </w:t>
      </w:r>
      <w:r>
        <w:rPr>
          <w:rFonts w:eastAsia="Times New Roman" w:cs="Times New Roman" w:ascii="Times New Roman" w:hAnsi="Times New Roman"/>
          <w:color w:val="000000"/>
          <w:sz w:val="24"/>
          <w:szCs w:val="24"/>
          <w:lang w:eastAsia="tr-TR"/>
        </w:rPr>
        <w:t xml:space="preserve">Öğretim Üyelerinden Y.Doç. Dr. Zeynep SÜMER, 22-25 Eylül 2004 tarihleri arasında, Yunanistan’ın Girit kentinde The European Research Association (EERA) tarafından düzenlenen “European Conference on Educational Research (ECER)” konferansına “Student, Teacher and Parent Perceptions Regarding Violence in School: A Qualitative Investigation” başlıklı bildiri ile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Bilgisayar ve Öğretim Teknolojileri Eğitimi Bölümü </w:t>
      </w:r>
      <w:r>
        <w:rPr>
          <w:rFonts w:eastAsia="Times New Roman" w:cs="Times New Roman" w:ascii="Times New Roman" w:hAnsi="Times New Roman"/>
          <w:color w:val="000000"/>
          <w:sz w:val="24"/>
          <w:szCs w:val="24"/>
          <w:lang w:eastAsia="tr-TR"/>
        </w:rPr>
        <w:t xml:space="preserve">Öğretim Üyelerinden Y.Doç. Dr. Kürşat ÇAĞILTAY, 23-25 Eylül 2004 tarihleri arasında, Avusturya Carinthia’da Avrupa Bilim Vakfı” (European Science Foundation) çalışmaları kapsamında, gerçekleştirilen workshop’a “Affective and Emotional Aspects of Human Computer Interaction: Emphasis on Game–Based and Innovative Learning Approaches” başlıklı bildiri ile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Bilgisayar ve Öğretim Teknolojileri Eğitimi Bölümü</w:t>
      </w:r>
      <w:r>
        <w:rPr>
          <w:rFonts w:eastAsia="Times New Roman" w:cs="Times New Roman" w:ascii="Times New Roman" w:hAnsi="Times New Roman"/>
          <w:color w:val="000000"/>
          <w:sz w:val="24"/>
          <w:szCs w:val="24"/>
          <w:lang w:eastAsia="tr-TR"/>
        </w:rPr>
        <w:t xml:space="preserve"> Bölüm Başkanı Prof. Dr. Yaşar ÖZDEN, 24-25 Eylül 2004 tarihleri arasında, Süleyman Demirel Üniversitesinde yapılan, “International Workshop on ‘Introduction of Efficient Teaching methods and Alternatives on Using Animals into Turkish Higher Education” toplantısına konuşmacı olarak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Yabancı Diller Eğitimi Bölümü </w:t>
      </w:r>
      <w:r>
        <w:rPr>
          <w:rFonts w:eastAsia="Times New Roman" w:cs="Times New Roman" w:ascii="Times New Roman" w:hAnsi="Times New Roman"/>
          <w:color w:val="000000"/>
          <w:sz w:val="24"/>
          <w:szCs w:val="24"/>
          <w:lang w:eastAsia="tr-TR"/>
        </w:rPr>
        <w:t xml:space="preserve">Bölüm Başkanı Prof. Dr. Wolf KÖNİG, 29 Eylül-1 Ekim 2004 tarihleri arasında, Almanya’nın Osnabrück Üniversitesinde yapılan, “Bilişsel Bilimlerin Yönleri” adlı sempozyuma “Çokdilli Beyin” başlıklı bildiri ile kat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Yabancı Diller Eğitimi Bölümü</w:t>
      </w:r>
      <w:r>
        <w:rPr>
          <w:rFonts w:eastAsia="Times New Roman" w:cs="Times New Roman" w:ascii="Times New Roman" w:hAnsi="Times New Roman"/>
          <w:color w:val="000000"/>
          <w:sz w:val="24"/>
          <w:szCs w:val="24"/>
          <w:lang w:eastAsia="tr-TR"/>
        </w:rPr>
        <w:t xml:space="preserve"> tarafından 24-25 Eylül 2004 tarihleri arasında, Kültür Kongre Merkezinde “2nd Postgraduate Conference in Linguistics and Language Teaching” konulu konferans düzenlenmişti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Bilgisayar ve Öğretim Teknolojileri Eğitimi Bölümü </w:t>
      </w:r>
      <w:r>
        <w:rPr>
          <w:rFonts w:eastAsia="Times New Roman" w:cs="Times New Roman" w:ascii="Times New Roman" w:hAnsi="Times New Roman"/>
          <w:color w:val="000000"/>
          <w:sz w:val="24"/>
          <w:szCs w:val="24"/>
          <w:lang w:eastAsia="tr-TR"/>
        </w:rPr>
        <w:t xml:space="preserve">Araştırma Görevlilerinden Devrim ÖZDEMİR, 01 Ağustos 2004 tarihinde görevinden ayr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Bilgisayar ve Öğretim Teknolojileri Eğitimi Bölümü </w:t>
      </w:r>
      <w:r>
        <w:rPr>
          <w:rFonts w:eastAsia="Times New Roman" w:cs="Times New Roman" w:ascii="Times New Roman" w:hAnsi="Times New Roman"/>
          <w:color w:val="000000"/>
          <w:sz w:val="24"/>
          <w:szCs w:val="24"/>
          <w:lang w:eastAsia="tr-TR"/>
        </w:rPr>
        <w:t xml:space="preserve">Araştırma Görevlilerinden Tarkan GÜRBÜZ, 15 Eylül 2004 tarihinde görevinden ayr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Yabancı Diller Eğitimi Bölümü </w:t>
      </w:r>
      <w:r>
        <w:rPr>
          <w:rFonts w:eastAsia="Times New Roman" w:cs="Times New Roman" w:ascii="Times New Roman" w:hAnsi="Times New Roman"/>
          <w:color w:val="000000"/>
          <w:sz w:val="24"/>
          <w:szCs w:val="24"/>
          <w:lang w:eastAsia="tr-TR"/>
        </w:rPr>
        <w:t xml:space="preserve">Araştırma Görevlilerinden Nil KORKUT, 27.09.2004 tarihinden itibaren görevinden ayrılmıştı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2004-2005 Ders Yılı Dönem Başı Partisi</w:t>
      </w:r>
      <w:r>
        <w:rPr>
          <w:rFonts w:eastAsia="Times New Roman" w:cs="Times New Roman" w:ascii="Times New Roman" w:hAnsi="Times New Roman"/>
          <w:color w:val="000000"/>
          <w:sz w:val="24"/>
          <w:szCs w:val="24"/>
          <w:lang w:eastAsia="tr-TR"/>
        </w:rPr>
        <w:t xml:space="preserve">, 23 Eylül 2004 tarihinde yapılmış ve burada düzenlenen törende, Dekan Prof. Dr. Meral AKSU tarafından; Dekan Yardımcılığı görevlerinden ayrılan Prof Dr. Meral ÇİLELİ ve Prof. Dr. Ayhan GÜRBÜZ ile emekli olan; Eğitim Bilimleri bölümü Öğretim Üyelerinden Prof. Dr. Fersun PAYKOÇ ve Dekan Yardımcıları Sekreteri Emine Feryal AREL’e teşekkür plaketleri veril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33324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2480" cy="25152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drawing>
          <wp:inline distT="0" distB="0" distL="0" distR="0">
            <wp:extent cx="333248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32480" cy="250444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3332480" cy="250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32480" cy="250444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drawing>
          <wp:inline distT="0" distB="0" distL="0" distR="0">
            <wp:extent cx="3332480"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32480" cy="250444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 2004-2005 Ders Yılı </w:t>
      </w:r>
      <w:r>
        <w:rPr>
          <w:rFonts w:eastAsia="Times New Roman" w:cs="Times New Roman" w:ascii="Times New Roman" w:hAnsi="Times New Roman"/>
          <w:color w:val="000000"/>
          <w:sz w:val="24"/>
          <w:szCs w:val="24"/>
          <w:lang w:eastAsia="tr-TR"/>
        </w:rPr>
        <w:t xml:space="preserve">22 Eylül 2004 Çarşamba günü başla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 xml:space="preserve">* 2004-2005 Ders yılında Fakültemizde </w:t>
      </w:r>
      <w:r>
        <w:rPr>
          <w:rFonts w:eastAsia="Times New Roman" w:cs="Times New Roman" w:ascii="Times New Roman" w:hAnsi="Times New Roman"/>
          <w:b/>
          <w:bCs/>
          <w:color w:val="000000"/>
          <w:sz w:val="27"/>
          <w:szCs w:val="27"/>
          <w:lang w:eastAsia="tr-TR"/>
        </w:rPr>
        <w:t>yapılan</w:t>
      </w:r>
      <w:r>
        <w:rPr>
          <w:rFonts w:eastAsia="Times New Roman" w:cs="Times New Roman" w:ascii="Times New Roman" w:hAnsi="Times New Roman"/>
          <w:b/>
          <w:bCs/>
          <w:color w:val="000000"/>
          <w:sz w:val="24"/>
          <w:szCs w:val="24"/>
          <w:lang w:eastAsia="tr-TR"/>
        </w:rPr>
        <w:t xml:space="preserve"> ek görevlendirmele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Beden Eğitimi ve Spor Bölümü </w:t>
      </w:r>
      <w:r>
        <w:rPr>
          <w:rFonts w:eastAsia="Times New Roman" w:cs="Times New Roman" w:ascii="Times New Roman" w:hAnsi="Times New Roman"/>
          <w:color w:val="000000"/>
          <w:sz w:val="24"/>
          <w:szCs w:val="24"/>
          <w:lang w:eastAsia="tr-TR"/>
        </w:rPr>
        <w:br/>
        <w:t xml:space="preserve">Dr. Uğur GÖĞÜŞ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Eğitim Bilimleri Bölümü </w:t>
        <w:br/>
      </w:r>
      <w:r>
        <w:rPr>
          <w:rFonts w:eastAsia="Times New Roman" w:cs="Times New Roman" w:ascii="Times New Roman" w:hAnsi="Times New Roman"/>
          <w:color w:val="000000"/>
          <w:sz w:val="24"/>
          <w:szCs w:val="24"/>
          <w:lang w:eastAsia="tr-TR"/>
        </w:rPr>
        <w:t xml:space="preserve">Y.Doç. Dr. Nilüfer KAHRAMAN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İlköğretim Bölümü </w:t>
      </w:r>
      <w:r>
        <w:rPr>
          <w:rFonts w:eastAsia="Times New Roman" w:cs="Times New Roman" w:ascii="Times New Roman" w:hAnsi="Times New Roman"/>
          <w:color w:val="000000"/>
          <w:sz w:val="24"/>
          <w:szCs w:val="24"/>
          <w:lang w:eastAsia="tr-TR"/>
        </w:rPr>
        <w:br/>
        <w:t xml:space="preserve">Doç. Dr. Pınar EGE </w:t>
        <w:br/>
        <w:t xml:space="preserve">Dr. Ercüment ÖNDER </w:t>
        <w:br/>
        <w:t xml:space="preserve">Dr. Özcan DOĞAN </w:t>
        <w:br/>
        <w:t xml:space="preserve">Dr. Burcu AKBAYRAK AKHUN </w:t>
        <w:br/>
        <w:t xml:space="preserve">Dr. Gaye TEKSÖZ TUNCER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Yabancı Diller Eğitimi Bölümü</w:t>
      </w:r>
      <w:r>
        <w:rPr>
          <w:rFonts w:eastAsia="Times New Roman" w:cs="Times New Roman" w:ascii="Times New Roman" w:hAnsi="Times New Roman"/>
          <w:color w:val="000000"/>
          <w:sz w:val="24"/>
          <w:szCs w:val="24"/>
          <w:lang w:eastAsia="tr-TR"/>
        </w:rPr>
        <w:t xml:space="preserve"> </w:t>
        <w:br/>
        <w:t xml:space="preserve">Doç. Dr. Ünal NORMAN </w:t>
        <w:br/>
        <w:t xml:space="preserve">Y.Doç. Dr. Özkan GÖKSU </w:t>
        <w:br/>
        <w:t xml:space="preserve">Y.Doç. Dr. Hüseyin ÖZ </w:t>
        <w:br/>
        <w:t xml:space="preserve">Y.Doç. Dr. Dilara DEMİRBULAK </w:t>
        <w:br/>
        <w:t xml:space="preserve">Dr. Hasanbey ELLİDOKUZOĞLU </w:t>
        <w:br/>
        <w:t xml:space="preserve">Dr. Arda ARIKAN </w:t>
        <w:br/>
        <w:t xml:space="preserve">Dr. Ali IŞIK </w:t>
        <w:br/>
        <w:t xml:space="preserve">Dr. Şahika TARHAN </w:t>
        <w:br/>
        <w:t xml:space="preserve">Serap YÜCEL </w:t>
        <w:br/>
        <w:t xml:space="preserve">Zeynep TOKMAKÇIOĞLU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Yabancı Diller Eğitimi Bölümü</w:t>
      </w:r>
      <w:r>
        <w:rPr>
          <w:rFonts w:eastAsia="Times New Roman" w:cs="Times New Roman" w:ascii="Times New Roman" w:hAnsi="Times New Roman"/>
          <w:color w:val="000000"/>
          <w:sz w:val="24"/>
          <w:szCs w:val="24"/>
          <w:lang w:eastAsia="tr-TR"/>
        </w:rPr>
        <w:t xml:space="preserve"> Araştırma Görevlilerinden Deniz TAT 11 Eylül 2004 tarihinde evlenmiştir. </w:t>
        <w:br/>
        <w:t xml:space="preserve">                                     Deniz ve Ferit GÜVEN’e mutluluklar dileriz.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Ortaöğretim Fen ve Matematik Alanları Eğitimi Bölümü</w:t>
      </w:r>
      <w:r>
        <w:rPr>
          <w:rFonts w:eastAsia="Times New Roman" w:cs="Times New Roman" w:ascii="Times New Roman" w:hAnsi="Times New Roman"/>
          <w:color w:val="000000"/>
          <w:sz w:val="24"/>
          <w:szCs w:val="24"/>
          <w:lang w:eastAsia="tr-TR"/>
        </w:rPr>
        <w:t xml:space="preserve"> Araştırma Görevlilerinden Özlem DOĞAN 5 Eylül 2004 tarihinde evlenmiştir. </w:t>
        <w:br/>
        <w:t xml:space="preserve">                                     Özlem ve Tolga TEKİROĞLU’na mutluluklar dileriz. </w:t>
      </w:r>
    </w:p>
    <w:p>
      <w:pPr>
        <w:pStyle w:val="Normal"/>
        <w:spacing w:lineRule="auto" w:line="240" w:before="280" w:after="280"/>
        <w:rPr/>
      </w:pPr>
      <w:r>
        <w:rPr>
          <w:rFonts w:eastAsia="Times New Roman" w:cs="Times New Roman" w:ascii="Times New Roman" w:hAnsi="Times New Roman"/>
          <w:b/>
          <w:bCs/>
          <w:color w:val="000000"/>
          <w:sz w:val="24"/>
          <w:szCs w:val="24"/>
          <w:lang w:eastAsia="tr-TR"/>
        </w:rPr>
        <w:t xml:space="preserve">Yabancı Diller Eğitimi Bölümü </w:t>
      </w:r>
      <w:r>
        <w:rPr>
          <w:rFonts w:eastAsia="Times New Roman" w:cs="Times New Roman" w:ascii="Times New Roman" w:hAnsi="Times New Roman"/>
          <w:color w:val="000000"/>
          <w:sz w:val="24"/>
          <w:szCs w:val="24"/>
          <w:lang w:eastAsia="tr-TR"/>
        </w:rPr>
        <w:t xml:space="preserve">eski Öğretim Üyelerinden Y.Doç. Dr. Katya HALM KARADENİZ, 22 Eylül 2004 tarihinde vefat etmiştir. </w:t>
        <w:br/>
        <w:t>                                     Merhumeye Tanrıdan rahmet, kederli ailesine baş sağlığı dileri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15:00Z</dcterms:created>
  <dc:creator>Davut</dc:creator>
  <dc:description/>
  <dc:language>en-US</dc:language>
  <cp:lastModifiedBy>Davut</cp:lastModifiedBy>
  <cp:lastPrinted>2009-03-06T09:28:00Z</cp:lastPrinted>
  <dcterms:modified xsi:type="dcterms:W3CDTF">2009-03-06T08:15:00Z</dcterms:modified>
  <cp:revision>2</cp:revision>
  <dc:subject/>
  <dc:title/>
</cp:coreProperties>
</file>