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rFonts w:eastAsia="Times New Roman" w:cs="Arial" w:ascii="Arial" w:hAnsi="Arial"/>
          <w:b/>
          <w:bCs/>
          <w:color w:val="660066"/>
          <w:sz w:val="20"/>
          <w:szCs w:val="20"/>
          <w:lang w:eastAsia="tr-TR"/>
        </w:rPr>
        <w:t>Haziran-Ekim 2001</w:t>
      </w:r>
      <w:r>
        <w:rPr>
          <w:rFonts w:eastAsia="Times New Roman" w:cs="Arial" w:ascii="Arial" w:hAnsi="Arial"/>
          <w:color w:val="660066"/>
          <w:sz w:val="20"/>
          <w:szCs w:val="20"/>
          <w:lang w:eastAsia="tr-TR"/>
        </w:rPr>
        <w:br/>
        <w:br/>
        <w:t>Atamala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Baskanligi'na 11.06.2001 tarihinden itibaren Prof.Dr. Gül Aydin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Baskan Yardimciligi'na 18.06.2001 tarihinden itibaren Y.Doç.Dr. Ahmet Ok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Baskan Yardimciligi'na 18.06.2001 tarihinden itibaren Y.Doç.Dr. Oya Yerin Güneri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Baskanligi'na 01.07.2001 tarihinden itibaren Prof.Dr. Feza Korkusuz yeniden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Baskan Yardimciligi'na 01.07.2001 tarihinden itibaren Y.Doç.Dr. Settar Koçak yeniden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Baskan Yardimciligi'na 14.09.2001 tarihinden itibaren Y.Doç.Dr. Alev Yemenici ata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gretim Bölümü Baskanligi'na 16.10.2001 tarihinden itibaren Prof.Dr. Hamide Ertepinar atan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Ortaögretim Fen ve Matematik Alanlari Egitimi Bölüm Baskanligi'na 16.10.2001 tarihinden itibaren Prof.Dr. Ömer Geban atanmistir. </w:t>
        <w:br/>
        <w:br/>
        <w:t>Yeni Atanan Araştırma Görevlilerimi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w:t>
        <w:br/>
        <w:t xml:space="preserve">Irmak Hürmeriç </w:t>
        <w:br/>
        <w:t xml:space="preserve">Güler Arsal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imi Bölümü </w:t>
        <w:br/>
        <w:t xml:space="preserve">Fethi Ahmet Inan </w:t>
        <w:br/>
        <w:t xml:space="preserve">Saniye Tugba Tokel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ı Diller Eğitimi Bölümü </w:t>
        <w:br/>
        <w:t xml:space="preserve">Seda Peksen </w:t>
        <w:br/>
        <w:t xml:space="preserve">Hasan Bayraktar </w:t>
        <w:br/>
        <w:t xml:space="preserve">Deniz Salli </w:t>
        <w:br/>
        <w:t xml:space="preserve">Selen Aktari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w:t>
        <w:br/>
        <w:t xml:space="preserve">Gözde Çömlekoglu </w:t>
        <w:br/>
        <w:t xml:space="preserve">Hüseyin Hüsnü Yildirim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Ilkögretim Bölümü </w:t>
        <w:br/>
        <w:t xml:space="preserve">Banu Tuncay </w:t>
        <w:br/>
        <w:t xml:space="preserve">Emel Uysal </w:t>
        <w:br/>
        <w:t xml:space="preserve">Ertugrul Özdemir </w:t>
        <w:br/>
        <w:br/>
        <w:t>Fakültemiz Bölümleri Özdeğerlerndirme Komiteleri</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 Alan. Egitimi Böl. </w:t>
        <w:br/>
        <w:t xml:space="preserve">Prof. Dr. Dogan Alpsan Prof. </w:t>
        <w:br/>
        <w:t xml:space="preserve">Dr. Giray Berberoglu </w:t>
        <w:br/>
        <w:t xml:space="preserve">Doç. Dr. Behiye Ubuz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gretim Bölümü Prof. </w:t>
        <w:br/>
        <w:t xml:space="preserve">Dr. Hamide Ertepinar </w:t>
        <w:br/>
        <w:t xml:space="preserve">Y. Doç. Dr. Ceren Tekkaya </w:t>
        <w:br/>
        <w:t xml:space="preserve">Dr. Erdinç Çakiroglu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i Diller Egitimi Bölümü </w:t>
        <w:br/>
        <w:t xml:space="preserve">Prof. Dr. Nursel Içöz </w:t>
        <w:br/>
        <w:t xml:space="preserve">Doç. Dr. Sükriye Ruhi </w:t>
        <w:br/>
        <w:t xml:space="preserve">Y. Doç. Dr. Alev Yemenici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 Bölümü </w:t>
        <w:br/>
        <w:t xml:space="preserve">Y. Doç. Dr. Zahide Yildirim </w:t>
        <w:br/>
        <w:t xml:space="preserve">Y. Doç. Dr. Soner Yildirim </w:t>
        <w:br/>
        <w:t xml:space="preserve">Okut. M. Banu Gündogan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w:t>
        <w:br/>
        <w:t xml:space="preserve">Prof. Dr. Fersun Paykoç </w:t>
        <w:br/>
        <w:t xml:space="preserve">Prof. Dr. Füsun Akkök </w:t>
        <w:br/>
        <w:t xml:space="preserve">Doç. Dr. Ruhi Kös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w:t>
        <w:br/>
        <w:t xml:space="preserve">Y. Doç. Dr. Sadettin Kirazci </w:t>
        <w:br/>
        <w:t xml:space="preserve">Y. Doç. Dr. Settar Koçak </w:t>
        <w:br/>
        <w:t xml:space="preserve">Okut.Dr. Macide Tüzün </w:t>
        <w:br/>
      </w:r>
      <w:r>
        <w:rPr>
          <w:rFonts w:eastAsia="Times New Roman" w:cs="Times New Roman" w:ascii="Times New Roman" w:hAnsi="Times New Roman"/>
          <w:color w:val="000000"/>
          <w:sz w:val="24"/>
          <w:szCs w:val="24"/>
          <w:lang w:eastAsia="tr-TR"/>
        </w:rPr>
        <w:br/>
      </w:r>
      <w:r>
        <w:rPr>
          <w:rFonts w:eastAsia="Times New Roman" w:cs="Arial" w:ascii="Arial" w:hAnsi="Arial"/>
          <w:color w:val="000000"/>
          <w:sz w:val="20"/>
          <w:szCs w:val="20"/>
          <w:lang w:eastAsia="tr-TR"/>
        </w:rPr>
        <w:t xml:space="preserve">Fakültemiz Temsil Edecek Olan Özdeğerlendirme Komitesi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Prof. Dr. Fersun Paykoç</w:t>
        <w:br/>
        <w:t xml:space="preserve">Y. Doç. Dr. Sadettin Kirazci </w:t>
        <w:br/>
        <w:t xml:space="preserve">Prof. Dr. Nursel Içöz </w:t>
        <w:br/>
        <w:t xml:space="preserve">Dr. Erdinç Çakiroglu </w:t>
        <w:br/>
        <w:t xml:space="preserve">Y. Doç. Dr. Zahide Yildirim </w:t>
        <w:br/>
      </w:r>
      <w:r>
        <w:rPr>
          <w:rFonts w:eastAsia="Times New Roman" w:cs="Times New Roman" w:ascii="Times New Roman" w:hAnsi="Times New Roman"/>
          <w:color w:val="000000"/>
          <w:sz w:val="24"/>
          <w:szCs w:val="24"/>
          <w:lang w:eastAsia="tr-TR"/>
        </w:rPr>
        <w:br/>
      </w:r>
      <w:r>
        <w:rPr>
          <w:rFonts w:eastAsia="Times New Roman" w:cs="Arial" w:ascii="Arial" w:hAnsi="Arial"/>
          <w:color w:val="000000"/>
          <w:sz w:val="20"/>
          <w:szCs w:val="20"/>
          <w:lang w:eastAsia="tr-TR"/>
        </w:rPr>
        <w:t xml:space="preserve">Fakülte Etik Komitesi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Doç.Dr. Ali YILDIRIM </w:t>
        <w:br/>
        <w:t>Y.Doç.Dr. Saadettin KIRAZCI</w:t>
        <w:br/>
        <w:t xml:space="preserve">Ögr.Gör.Dr. Hasan KARAASLAN </w:t>
        <w:br/>
        <w:t xml:space="preserve">Ögr.Gör.Dr. Safure BULUT </w:t>
        <w:br/>
        <w:t xml:space="preserve">Ögr. Gör. Dr. Nesrin ERUYSAL </w:t>
        <w:br/>
        <w:t xml:space="preserve">Ögr. Gör. Dr. Erdinç ÇAKIROGLU </w:t>
        <w:br/>
        <w:br/>
        <w:t>Yurtdışı Görevlendirme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Ögretim Elemanlarindan Arastirma Görevlisi Hayri Ertan, 05 Temmuz - 03 Agustos 2001 tarihleri arasinda Isviçre'nin Zürih kentinde düzenlenen 18. Uluslararasi Biyomekanik Dernegi (ISB2001) Kongresinde "Ok Atisi Sirasinda Ön Kol Kaslarinin Kasilma Stratejileri" baslikli bildiriyi sunmustu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Ögretim Elemanlarindan Arastirma Görevlisi Ezgi (Özeke) Kocabas, 14 Temmuz-7 Agustos 2001 tarihleri arasinda Japon Hükümetince düzenlenen "The international Youth Development Exchange Program for 2001" programina grup lideri olarak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Ögretim Üyelerinden Y.Doç.Dr. Sadettin Kirazci 23-28 Temmuz 2001 tarihleri arasinda Almanya'nin Köln kentinde yapilan 6. Avrupa Spor Bilimleri Kongresi'ne "Comparison of Turkish Children's Physical Self-Perception With Regard To Gender and Grade" baslikli bildiriyi sunmak ve Köln Spor Yüksek Okulu'nda temaslarda bulunmak ve bilimsel çalismalar yap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Ögretim Elemanlarindan Arastirma Görevlisi Seref Çiçek 24-28 Temmuz 2001 tarihleri arasinda Almanya'nin Köln kentinde yapilan 6. Avrupa Spor Bilimleri Kongresi'ne "Analysis of Inductive Physical Education Teachers (IPET) Problems Encountered and Degree of Help Provided to IPETS" baslikli bildiriyi sun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Egitim Bilimleri Bölümü Ögretim Üyelerinden Y.Doç.Dr. Ahmet Ok, 5-8 Eylül 2001 tarihleri arasinda Fransa'nin Lille kentinde yapilan ECER 2000 Uluslararasi Konferansa "An Assessment of Expanded Field Experience in Teacher Education in Turkey" baslikli bildiriyi sunmak üzere katilmis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eden Egitimi ve Spor Bölümü Ögretim Elemanlarindan Arastirma Görevlisi Seref Çiçek 15 Eylül 2001-15 Eylül 2002 tarihleri arasinda A.B.D, University of Georgia'da arastirmalar yapmak üzere görevlendir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i Diller Egitimi Bölümü Ögretim Elemanlarindan Arastirma Görevlisi Bilal Kirkici 28 Eylül 2001 - 30 Eylül 2002 tarihleri arasinda Avrupa Birligi Bursu kazanarak Ingiltere Essex Üniversitesinde arastirma yapmak üzere görevlendir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Fakültesi Dekani Prof. Dr. Meral Aksu 1-2 Ekim 2001 tarihleri arasinda Baltimore'da yapilan "IEEE Deans Summit" toplantisina katil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Egitim Fakültesi Dekani Prof. Dr. Meral Aksu 25-31 Ekim tarihleri arasinda Almanya'da "Avrupa Birligi Esiginde Türkiye'de Egitim" ve "Türkiye Cumhuriyetinde Egitim ve Kadin" konferanslarini vermistir. </w:t>
        <w:br/>
        <w:br/>
        <w:t>Yurtiçi Görevlendirme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Ögretim Elemanlarindan Arastirma Görevlisi Kerim Gündogdu, 07-09 Haziran 2001 tarihleri arasinda Bolu Abant Izzet Baysal Üniversitesi'nde düzenlenen X.Ulusal Egitim Bilimleri Kongresi'ne "Bir Durum Çalismasi: ABD'de Demokrasi Kavram ve Kültürünün Ilkögretim Düzeyinde Ögretilmesine Iliskin Ögretmen Görüsleri" baslikli bildiriyi sun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Ögretim Üyelerinden Prof. Dr. Ömer Geban, 6-9 Eylül 2001 tarihleri arasinda Istanbul Maltepe Üniversitesi Egitim Fakültesi'nde düzenlenen Fen Bilimleri Egitimi Sempozyumuna "Altinci Sinif Ögrencilerinin Elektrik Konusundaki Kavramlari Anlamlarinda Kavramsal Degisim Yaklasiminin Etkisi" baslikli bildiriyi sun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Ögretim Üyelerinden Prof. Dr. Yasar Ersoy, 7-8 Eylül 2001 tarihleri arasinda Maltepe Üniversitesi Egitim Fakültesinde düzenlenen Fen Bilimleri Egitimi Sempozyumuna "Fen Egitimi Dünyasinda Gezinti-I" ve "Antalya Bölgesindeki Ilkögretim Okullarinda Görevli Fen/Fizik Ögretmenlerinin Meslek Yetkinligi" Baslikli bildirileri sun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Ögretim Görevlilerinden Dr. Mehmet Sancar 7-8 Eylül 2001 tarihleri arasinda istanbul Maltepe Üniversitesi Egitim Fakültesi'nde düzenlenen Fen Bilimleri Egitimi Sempozyumuna "Fizik Ögretiminde Ögrencilerin Derse Olan Tutumlari ile Korkulari Arasindaki Iliskinin Incelenmesi" ve "Fizik Ögretiminde Cinsiyet Farki ve Önceden Ögrenilmis Bilgilerin Grafiksel Mekanik Kavramlari Üzerindeki Etkileri" baslikli bildiriyi sun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Ögretim Elemanlarindan Arastirma Görevlisi Esen Uzuntiryaki 7-8 Eylül 2001 tarihleri arasinda Istanbul Maltepe Üniversitesi Egitim Fakültesinde düzenlenen Fen Bilimleri Egitimi Sempozyumuna "Kavram Haritalari ve Kavramsal Degisim Metinlerinin Ögrencilerin Asit ve Bazlar Konusundaki Kavram Yanilgilarinin Giderilmesine Etkisi" Baslikli bildiriyi sunmak üzere kat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Ögretim Elemanlarindan Arastirma Görevlisi Özlem Özkan 7-8 Eylül 2001 tarihleri arasinda Istanbul Maltepe Üniversitesi Egitim Fakültesinde düzenlenen Fen Bilimleri Egitimi Sempozyumuna "Ekoloji Konularindaki Kavram Yanilgilarinin Kavramsal Degisim Metinleri ile Giderilmesi" Baslikli bildiriyi sunmak üzere katil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 xml:space="preserve">Bilgisayar ve Ögretim Teknolojileri Egitimi Bölümü Okutmanlarindan Banu M. Gündogan 25-26 Ekim 2001 tarihleri arasinda Izmir Dokuz Eylül Üniversitesi,Iktisadi Idari Bilimler Fakültesi, Çalisma Ekonomisi ve Endüstri Iliskileri Bölümü tarafindan düzenlenen 8. Ulusal Ergonomi Kongresi'ne "Elektronik Ticaret Kavrami ve Ergonomi; Bir Elektronik Ticaret Sitesinin Kullanici/ Tüketici Açisindan Degerlendirilmesi" Baslikli bildiriyi sunmak üzere katilmistir. </w:t>
        <w:br/>
        <w:br/>
        <w:t>Kongre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VI. Ulusal Psıkolojık Danısma Ve Rehberlık Kongresı</w:t>
        <w:br/>
        <w:t xml:space="preserve">Türk PDR-DER ve Fakültemizin birlikte yaptigi, "VI. Ulusal Psikolojik Danisma ve Rehberlik kongresi" 5-6-7 Eylül 2001 tarihlerinde ODTÜ Kültür ve Kongre Merkezinde gerçeklestir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V. Ulusal Fen Bılımlerı Ve Matematık Egıtımı Kongresı</w:t>
        <w:br/>
        <w:t xml:space="preserve">V. Ulusal Fen Bilimleri ve Matematik Egitimi Kongresi (UFBMEK) 16-18 Eylül 2002 tarihlerinde üniversitemiz Kültür ve Kongre Merkezinde yapilacaktir. MEB Ögretmen Yetistirme Genel Müdürlügü ile Protokol Imzalanmis ve düzenleme kurulu çalismalarina baslamistir.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Avrupa Yabancı Diller Yili Sempozyumu Yapıldı</w:t>
        <w:br/>
        <w:t xml:space="preserve">11 Ekim 2001 tarihinde yapilan konferansta "ODTÜ Yabanci Diller Egitimi Bölümü ile Hamburg Üniversitesi Çokdillilik Merkezi arasinda isbirligi imkanlari ve Merkezin Projelerine katilma imkanlari" konulari görüsülmüstür. Yabanci Diller Egitimi Bölümünde çokdillilik alaninda arastirma yapmak isteyen Arastirma Görevlilerinin doktora için Hamburg Üniversitesine kabul edilecegi de açiklanmistir. </w:t>
        <w:br/>
        <w:t xml:space="preserve">12-13 Ekim 2001 tarihlerinde, Kültür ve Kongre Merkezinde, Yabanci Diller Egitimi Bölümümüzle Almanya, Avusturya, Belçika, Fransa, Ingiltere, Irlanda ve Isviçre Devletlerinin Kültür Temsilcilikleriyle birlikte "Avrupa Diller Yilinda Çesitlilige dogru" konulu sempozyum düzenlenmistir. </w:t>
        <w:br/>
        <w:t xml:space="preserve">14 Ekim 2001 tarihinde, Yabanci Diller Egitimi Bölümü Baskani Prof. Dr. Wolf KÖNIG, ODTÜ Rektörlügü Alman Üniversiteleri ile Isbirligi Çalisma Grubu Üyesi olarak, "Alman Akademik Degisim Kurulu (DAAD)" ile bir info-turu düzenlemistir. Bu program içinde bir konferans verilmis ve tanitim sergisi açilmistir. </w:t>
        <w:br/>
        <w:br/>
        <w:t>Haberler</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Meslek Yüksekokulu binasindan alinan 6 odaya Prof. Dr. Dogan ALPSAN, Prof. Dr. Giray BERBEROGLU, Doç. Dr. Behiye UBUZ, Ögr.Gör.Dr. Safure BULUT, Ars. Gör. Celil EKICI, Ars. Gör. Aykut Inan ISERI, Ars. Gör. Çigdem IS, Ars. Gör. Gözde ÇÖMLEKOGLU, Ars. Gör. Selcen ÖZKAYA tasinmislardir. Ayrica bu bloktan bir adet sinif ali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Bilgisayar ve Ögretim Teknolojileri Egitimi Bölüm Baskanligi giris katindaki atölye teslim alinarak; Bölüm Baskanligi, toplanti odasi ve ögretim üyeleri odalari olarak yeniden planlanmis ve bu dogrultuda insaati devam etmekted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Fakültemize uzun yillar hizmet veren Prof. Dr. Yasar ERSOY, Doç. Dr. Selma BIRAND, Doç. Dr. Ünal NORMAN emekli olmuslar ve kendilerine 19 Ekim 2001 tarihinde yapilan kokteylde hizmet plaketleri verilmistir.</w:t>
        <w:br/>
        <w:br/>
        <w:t xml:space="preserve">Bakım Onarım Ve Çevr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 çay ocagi yanilenmistir. Çay ocagina su tesisati çektirilerek set halinde özel bir dolap yaptir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Siniflarin dönem baslamadan elektrik kapi, pencere v.s. bakimlari yaptiri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Ögrenci WC'lerinin küçük onarimlari yaptirilmis, 2002 yaz tatilinde büyük onarimin yaptirilmasi programa alinmistir.</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5 adet sinifin ses yapan lambalari tamamen degistirilmistir. Digerleri ise malzeme yoklugu nedeniyle önümüzdeki yila kal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in önüne gül fidanlari diktirilmistir. Ana binamizin arka tarafinin çevre düzenlemesi programa alin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mizde hurda vaziyette bulunan çesitli malzemeler hurdaliga gönderilmistir. Depomuz ve arsivimiz düzenlenmistir. </w:t>
        <w:br/>
      </w:r>
      <w:r>
        <w:rPr>
          <w:rFonts w:eastAsia="Times New Roman" w:cs="Times New Roman" w:ascii="Times New Roman" w:hAnsi="Times New Roman"/>
          <w:color w:val="000000"/>
          <w:sz w:val="24"/>
          <w:szCs w:val="24"/>
          <w:lang w:eastAsia="tr-TR"/>
        </w:rPr>
        <w:br/>
      </w:r>
      <w:r>
        <w:rPr>
          <w:rFonts w:eastAsia="Times New Roman" w:cs="Arial" w:ascii="Arial" w:hAnsi="Arial"/>
          <w:color w:val="000000"/>
          <w:sz w:val="20"/>
          <w:szCs w:val="20"/>
          <w:lang w:eastAsia="tr-TR"/>
        </w:rPr>
        <w:t xml:space="preserve">Part Time Görevli Öğretim Üyelerimiz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Yabancı Diller Eğitimi Bölümü</w:t>
        <w:br/>
        <w:t xml:space="preserve">Doç.Dr.Ünal Norman 2001-2002 I.Yariyil </w:t>
        <w:br/>
        <w:t xml:space="preserve">Y.Doç.Dr. Hüseyin Öz 2001-2002 I.Yariyil </w:t>
        <w:br/>
        <w:t xml:space="preserve">Dr. Hasan Coskun 2001-2002 I. Yariyil </w:t>
        <w:br/>
        <w:t xml:space="preserve">Dr. Özkan Göksu 2001-2002 I.Yariyil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Bilgisayar Ve Öğretim Teknolojilerı Eğitimi Bölümü</w:t>
        <w:br/>
        <w:t xml:space="preserve">Serpil Yalçinalp 2001-2002 I.Yariyil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İlköğretim Bölümü </w:t>
        <w:br/>
        <w:t xml:space="preserve">Dr.Lütfü Erol 2001-2002 I. Yariyil </w:t>
        <w:br/>
        <w:t xml:space="preserve">Dr.Nilgün Kaynaroglu 2001-2002 I. Yariyil </w:t>
        <w:br/>
        <w:t xml:space="preserve">Alpaslan Senköylü 2001-2002 I. Yariyil </w:t>
      </w:r>
    </w:p>
    <w:p>
      <w:pPr>
        <w:pStyle w:val="Normal"/>
        <w:numPr>
          <w:ilvl w:val="0"/>
          <w:numId w:val="1"/>
        </w:numPr>
        <w:spacing w:lineRule="auto" w:line="240" w:before="0" w:after="200"/>
        <w:rPr/>
      </w:pPr>
      <w:r>
        <w:rPr>
          <w:rFonts w:eastAsia="Times New Roman" w:cs="Arial" w:ascii="Arial" w:hAnsi="Arial"/>
          <w:color w:val="000000"/>
          <w:sz w:val="20"/>
          <w:szCs w:val="20"/>
          <w:lang w:eastAsia="tr-TR"/>
        </w:rPr>
        <w:t>Eğitim Bilimleri Bölümü</w:t>
        <w:br/>
        <w:t xml:space="preserve">Y.Doç.Dr. Ercan Kiraz 2001-2002 1 Yil </w:t>
        <w:br/>
        <w:t xml:space="preserve">Cem Ali Gizir 2001-2002 I. Yariyil </w:t>
        <w:br/>
        <w:br/>
        <w:t>Bu Yıl Üniversiteye Giren Çocuklarımız</w:t>
      </w:r>
      <w:r>
        <w:rPr>
          <w:rFonts w:eastAsia="Times New Roman" w:cs="Times New Roman" w:ascii="Times New Roman" w:hAnsi="Times New Roman"/>
          <w:color w:val="000000"/>
          <w:sz w:val="24"/>
          <w:szCs w:val="24"/>
          <w:lang w:eastAsia="tr-TR"/>
        </w:rPr>
        <w:t xml:space="preserve">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Egitim Bilimleri Bölümü Ögretim Üyelerinden Prof.Dr. Füsun Akkök'ün kizi, Inci Akkök ODTÜ Jeoloji Mühendisligi Bölümüne gir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Yabanci Diller Egitimi Bölümü Ögretim Üyelerinden Y.Doç.Dr. Aysegül Daloglu'nun kizi Irem Daloglu ODTÜ Jeoloji Mühendisligi Bölümüne girmistir.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Fakülte Sekreteri Mehmet AVCI'nin kizi Dilek AVCI Gazi Üniversitesi, I.I.B.F. Uluslararasi Iliskiler Bölümüne girmistir.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tr-TR"/>
        </w:rPr>
      </w:pPr>
      <w:r>
        <w:rPr>
          <w:rFonts w:eastAsia="Times New Roman" w:cs="Arial" w:ascii="Arial" w:hAnsi="Arial"/>
          <w:color w:val="000000"/>
          <w:sz w:val="20"/>
          <w:szCs w:val="20"/>
          <w:lang w:eastAsia="tr-TR"/>
        </w:rPr>
        <w:t xml:space="preserve">Ortaögretim Fen ve Matematik Alanlari Egitimi Bölümünde Teknisyen Enver TURAN'nin oglu Ugur TURAN Akdeniz Üniversitesi Turizm ve Otelcilik Bölümüne girmistir. </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48:00Z</dcterms:created>
  <dc:creator>Davut</dc:creator>
  <dc:description/>
  <dc:language>en-US</dc:language>
  <cp:lastModifiedBy>Davut</cp:lastModifiedBy>
  <dcterms:modified xsi:type="dcterms:W3CDTF">2009-03-09T12:48:00Z</dcterms:modified>
  <cp:revision>2</cp:revision>
  <dc:subject/>
  <dc:title/>
</cp:coreProperties>
</file>