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rFonts w:eastAsia="Times New Roman" w:cs="Arial" w:ascii="Arial" w:hAnsi="Arial"/>
          <w:color w:val="660066"/>
          <w:sz w:val="20"/>
          <w:szCs w:val="20"/>
          <w:lang w:eastAsia="tr-TR"/>
        </w:rPr>
        <w:t>ATAMALAR</w:t>
      </w:r>
      <w:r>
        <w:rPr>
          <w:rFonts w:eastAsia="Times New Roman" w:cs="Times New Roman" w:ascii="Times New Roman" w:hAnsi="Times New Roman"/>
          <w:color w:val="000000"/>
          <w:sz w:val="24"/>
          <w:szCs w:val="24"/>
          <w:lang w:eastAsia="tr-TR"/>
        </w:rPr>
        <w:t xml:space="preserve"> </w:t>
      </w:r>
    </w:p>
    <w:p>
      <w:pPr>
        <w:pStyle w:val="Normal"/>
        <w:spacing w:lineRule="auto" w:line="240" w:before="280" w:after="280"/>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24"/>
          <w:szCs w:val="24"/>
          <w:lang w:eastAsia="tr-TR"/>
        </w:rPr>
        <w:t xml:space="preserve">* Bilgisayar ve Öğretim Teknolojileri Eğitimi Bölüm Başkan Yardımcılığına 1 Kasım 2002 tarihinden itibaren Dr. Hasan Karaaslan atanmıştır. </w:t>
      </w:r>
    </w:p>
    <w:p>
      <w:pPr>
        <w:pStyle w:val="Normal"/>
        <w:spacing w:lineRule="auto" w:line="240" w:before="280" w:after="280"/>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24"/>
          <w:szCs w:val="24"/>
          <w:lang w:eastAsia="tr-TR"/>
        </w:rPr>
        <w:t>* Bilgisayar ve Öğretim Teknolojileri Eğitimi Bölüm Başkan Yardımcılığına 8 Kasım 2002 tarihinden itibaren Y.Doç.Dr. Zahide Yıldırım atanmıştır.</w:t>
      </w:r>
    </w:p>
    <w:p>
      <w:pPr>
        <w:pStyle w:val="Normal"/>
        <w:spacing w:lineRule="auto" w:line="240" w:before="280" w:after="280"/>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24"/>
          <w:szCs w:val="24"/>
          <w:lang w:eastAsia="tr-TR"/>
        </w:rPr>
        <w:t>* Ortaöğretim Fen ve Matematik Alanları Eğitimi Bölümü Başkan Yardımcılığına 14 Kasım 2002 tarihinden itibaren Dr. Ali Eryılmaz atanmıştır.</w:t>
      </w:r>
    </w:p>
    <w:p>
      <w:pPr>
        <w:pStyle w:val="Normal"/>
        <w:spacing w:lineRule="auto" w:line="240" w:before="280" w:after="280"/>
        <w:rPr/>
      </w:pPr>
      <w:r>
        <w:rPr>
          <w:rFonts w:eastAsia="Times New Roman" w:cs="Arial" w:ascii="Arial" w:hAnsi="Arial"/>
          <w:color w:val="660066"/>
          <w:sz w:val="20"/>
          <w:szCs w:val="20"/>
          <w:lang w:eastAsia="tr-TR"/>
        </w:rPr>
        <w:t>HABERLER</w:t>
      </w:r>
      <w:r>
        <w:rPr>
          <w:rFonts w:eastAsia="Times New Roman" w:cs="Times New Roman" w:ascii="Times New Roman" w:hAnsi="Times New Roman"/>
          <w:color w:val="000000"/>
          <w:sz w:val="24"/>
          <w:szCs w:val="24"/>
          <w:lang w:eastAsia="tr-TR"/>
        </w:rPr>
        <w:t xml:space="preserve"> </w:t>
      </w:r>
    </w:p>
    <w:p>
      <w:pPr>
        <w:pStyle w:val="Normal"/>
        <w:spacing w:lineRule="auto" w:line="240" w:before="280" w:after="280"/>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24"/>
          <w:szCs w:val="24"/>
          <w:lang w:eastAsia="tr-TR"/>
        </w:rPr>
        <w:t xml:space="preserve">* Eğitim Bilimleri Bölümü Öğretim Üyelerinden Prof. Dr. Hasan Şimşek 1-3 Kasım 2002 tarihlerinde University Council for Educational Administration yıllık toplantısına “Multiple Leadership Perspectives: Views from the Margin” başlıklı bildiriyi sunmak üzere ABD’ye gitmiştir. </w:t>
      </w:r>
    </w:p>
    <w:p>
      <w:pPr>
        <w:pStyle w:val="Normal"/>
        <w:spacing w:lineRule="auto" w:line="240" w:before="280" w:after="280"/>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24"/>
          <w:szCs w:val="24"/>
          <w:lang w:eastAsia="tr-TR"/>
        </w:rPr>
        <w:t xml:space="preserve">* Yabancı Diller Eğitimi Bölümü Öğretim Üyelerinden Doç.Dr. Meral Çileli 7-8 Kasım 2002 tarihlerinde 18. Yüzyıl Edebiyatı “Kadın Aydınlar” konulu uluslararası konferansa “Letters From Turkey” başlıklı bildiriyi sunmak üzere İspanya’ya gitmiştir. </w:t>
      </w:r>
    </w:p>
    <w:p>
      <w:pPr>
        <w:pStyle w:val="Normal"/>
        <w:spacing w:lineRule="auto" w:line="240" w:before="280" w:after="280"/>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24"/>
          <w:szCs w:val="24"/>
          <w:lang w:eastAsia="tr-TR"/>
        </w:rPr>
        <w:t xml:space="preserve">* Bilgisayar ve Öğretim Teknolojileri Eğitimi Bölümü Araştırma Görevlilerinden Dr. Kürşat Çağıltay, 13-16 Kasım 2002 tarihlerinde AECT (Association for Educational Communicaiton and Technology) konferansına “Rapid Prototyping: What can Instructional Technologists Learn From Software Engineering?” başlıklı bildiriyi sunmak üzere ABD’ye gitmiştir. </w:t>
      </w:r>
    </w:p>
    <w:p>
      <w:pPr>
        <w:pStyle w:val="Normal"/>
        <w:spacing w:lineRule="auto" w:line="240" w:before="280" w:after="280"/>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24"/>
          <w:szCs w:val="24"/>
          <w:lang w:eastAsia="tr-TR"/>
        </w:rPr>
        <w:t xml:space="preserve">* Bilgisayar ve Öğretim Teknolojileri Eğitimi Bölümü Öğretim Üyelerinden Y.Doç.Dr. Soner Yıldırım 18-19 Kasım 2002 tarihlerinde “Teaching and Learning in the Communication Society” adlı toplantıya katılmak üzere Fransa’ya gitmiştir. </w:t>
      </w:r>
    </w:p>
    <w:p>
      <w:pPr>
        <w:pStyle w:val="Normal"/>
        <w:spacing w:lineRule="auto" w:line="240" w:before="280" w:after="280"/>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24"/>
          <w:szCs w:val="24"/>
          <w:lang w:eastAsia="tr-TR"/>
        </w:rPr>
        <w:t>* İlköğretim Bölümü Öğretim Üyelerinden Dr. Fatma Selay Uzmen, 20-23 Kasım 2002 tarihlerinde “National Association for the Education of Young Children” adlı konferansa “Enhancing Six-Year-Old Preschool Children’s Prosocial Behaviors by Using Picture Books” isimli bildiriyi sunmak üzere ABD’ye gitmiştir.</w:t>
      </w:r>
    </w:p>
    <w:p>
      <w:pPr>
        <w:pStyle w:val="Normal"/>
        <w:spacing w:lineRule="auto" w:line="240" w:before="280" w:after="280"/>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24"/>
          <w:szCs w:val="24"/>
          <w:lang w:eastAsia="tr-TR"/>
        </w:rPr>
        <w:t>* Eğitim Gönüllüleri Vakfı yöneticileri 8 Kasım 2002 Cuma günü saat 15:00’de Fakültemizi ziyaret etmişlerdir. Vakıf Yönetim Kurulu üyesi Prof.Dr. Süha Sevük, Eğitim Departmanı Yöneticisi Feza Sengel, Eğitim Programları Departmanı Eğitim Koordinatörleri Gülgün Özcan ve Daryo Mizrahi ve üye Prof. Dr. Levent Kılıç’tan oluşan heyet yaptıkları etkinlikler çerçevesinde fakültemizle işbirliği yapmayı önermişlerdir. Bu program dahilinde Aralık ayı içerisinde Vakfın Etimesgut’taki Eğitim Parkına bir gezi düzenlenmesine karar verilmiştir Fakültemiz mensuplarına daha sonra duyurulacaktır.</w:t>
      </w:r>
    </w:p>
    <w:p>
      <w:pPr>
        <w:pStyle w:val="Normal"/>
        <w:spacing w:lineRule="auto" w:line="240" w:before="280" w:after="280"/>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24"/>
          <w:szCs w:val="24"/>
          <w:lang w:eastAsia="tr-TR"/>
        </w:rPr>
        <w:t xml:space="preserve">* Fakültemiz Ortaöğretim Fen ve Matematik Alanları Eğitimi Bölümü ve ODTÜ Geliştirme Vakfı Okulları işbirliği ile düzenlenen MATH SHOW (Müzik ,Drama ve Matematik içiçe) konulu Matematik Etkinliği 15 Kasım 2002 tarihinde ODTÜ Koleji Kültür Merkezinde yapılmıştır. </w:t>
      </w:r>
    </w:p>
    <w:p>
      <w:pPr>
        <w:pStyle w:val="Normal"/>
        <w:spacing w:lineRule="auto" w:line="240" w:before="280" w:after="280"/>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24"/>
          <w:szCs w:val="24"/>
          <w:lang w:eastAsia="tr-TR"/>
        </w:rPr>
        <w:t xml:space="preserve">* “24 Kasım Öğretmenler Günü” dolayısıy-la 28 Kasım 2002 Perşembe günü saat 16.30’da Eğitim Fakültesi Dekanlık toplantı salonunda çay partisi düzenlenmiştir. </w:t>
      </w:r>
    </w:p>
    <w:p>
      <w:pPr>
        <w:pStyle w:val="Normal"/>
        <w:spacing w:lineRule="auto" w:line="240" w:before="280" w:after="280"/>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24"/>
          <w:szCs w:val="24"/>
          <w:lang w:eastAsia="tr-TR"/>
        </w:rPr>
        <w:t>* Fakültemizde, ODTÜ Öğrenci Konseyi Yönergesi çerçevesinde Bölüm öğrenci kurulu ve temsilcisi seçimleri yapılmış ve Bölüm öğrenci kurulları temsilcileri;</w:t>
        <w:br/>
        <w:t>1. Cuma Aksu (İlköğretim Bölümü)</w:t>
        <w:br/>
        <w:t xml:space="preserve">2. Melih Top (Bilgisayar ve Öğretim Teknolojileri Eğitimi Bölümü) </w:t>
        <w:br/>
        <w:t xml:space="preserve">3. Sinan Elaçmaz (Ortaöğretim Fen ve Matematik Alanları Eğitimi Bölümü) </w:t>
        <w:br/>
        <w:t xml:space="preserve">4. Murat Ata (Yabancı Diller Eğitimi Bölümü) olarak belirlenmiştir. </w:t>
        <w:br/>
        <w:t xml:space="preserve">Fakülte seçim kurulu 28.11.2002 tarihinde saat 13:30’da, Fakülte Temsilcisi ve Temsilci yardımcısını seçmek üzere bölüm temsilcileri ile birlikte toplanmıştır. Toplantıya 4 bölüm temsilcisi katılmış 1. ve 2. turda katılan her adaya 1’er oy çıkmış (toplam 4 oy). 3. turda Melih Top 2 oy almış, Sinan Elaçmaz ve Cuma Aksu 1’er oy almışlardır. </w:t>
        <w:br/>
        <w:t xml:space="preserve">CEIT bölümü temsilcisi Melih Top Fakülte temsilcisi olarak seçilmiştir. Başkan yardımcısı seçim işlemi 3 tur eşit (2’şer oyla) sürmüş ve 4. turda Başkan yardımcılığına Sinan Elaçmaz iki aday arasında kura çekilerek seçilmiştir. </w:t>
      </w:r>
    </w:p>
    <w:p>
      <w:pPr>
        <w:pStyle w:val="Normal"/>
        <w:spacing w:lineRule="auto" w:line="240" w:before="280" w:after="280"/>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24"/>
          <w:szCs w:val="24"/>
          <w:lang w:eastAsia="tr-TR"/>
        </w:rPr>
        <w:t xml:space="preserve">* Fakültemizde idari işlerin daha verimli yürütülebilmesi için idari personelimizin görev tanımlarının belirlenmesi çalışmaları sonuçlanmış ve 20 Kasım 2002 tarihinden itibaren yürürlüğe girmiştir. Yeni görev tanımları ve görev dağılımı ile Fakültemizdeki işleyişin etkililik ve verimliliginin artmasi beklenmektedir. Yeni işleyişe göre öğretim elemanları isteklerini Bölüm Sekreterlerine iletecekler ve Bölüm Sekreterleri istekleri Hizmet İstek Formuna doldurarak sorumluya iletecek ve sorumlu istekleri yerine getirecektir. İşleyişte karşılaşılan aksaklıklar Fakülte Sekreterliğine iletilecektir. Yeniden düzenlenen görev dağılımı aşağıda gösterildiği gibidir. </w:t>
        <w:br/>
        <w:t xml:space="preserve">Satınalma ve Muhasebe Sefi: (Tüm Bölümler, Dekanlık) Ali İhsan ÖZTÜRK (EF Binası A Blok Oda no:09 Tel:4010) </w:t>
        <w:br/>
        <w:t xml:space="preserve">Çevre ve Temizlik Sefi: (Tüm Bölümler, Dekanlık) Kemal KOYUNCU ( EF Binası A Blok Oda no: 08 Tel:4009) </w:t>
        <w:br/>
        <w:t xml:space="preserve">Bakım Onarım Sefi: (Tüm Bölümler, Dekanlık) İsmail SAHİN ( EF Binası A Blok Oda no: 08 Tel: 4009) </w:t>
        <w:br/>
        <w:t>Teknoloji Destek Merkezi Sorumlusu: (Tüm Bölümler, Dekanlık) Selahattin YERLİKAYA ( EF Binası A Blok Oda no: 105 Tel :4177)</w:t>
        <w:br/>
        <w:t xml:space="preserve">Mal Sorumlusu (Dekanlık, YDEB, EBBB, BESB): A.Yavuz Özel ( EF Binası A Blok Oda no: 318 Tel: 4030) </w:t>
        <w:br/>
        <w:t xml:space="preserve">Mal Sorumlusu (İÖB, OÖFMAEB, BÖTEB) Enver Turan (EF Binası C Blok Oda no: Z03 Tel: 4050) </w:t>
      </w:r>
    </w:p>
    <w:p>
      <w:pPr>
        <w:pStyle w:val="Normal"/>
        <w:spacing w:lineRule="auto" w:line="240" w:before="280" w:after="280"/>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24"/>
          <w:szCs w:val="24"/>
          <w:lang w:eastAsia="tr-TR"/>
        </w:rPr>
        <w:t xml:space="preserve">* Fakültemiz A Blok kantinine yabanci dilde yayýnlarin izlenebileceği, uydu yayýn bağlantısı olan televizyon konulmuştur. </w:t>
      </w:r>
    </w:p>
    <w:p>
      <w:pPr>
        <w:pStyle w:val="Normal"/>
        <w:spacing w:lineRule="auto" w:line="240" w:before="280" w:after="280"/>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24"/>
          <w:szCs w:val="24"/>
          <w:lang w:eastAsia="tr-TR"/>
        </w:rPr>
        <w:t>* Fakültemiz çevresinde ağaçlandırma çalismalarına baslanmıs, bu çalısmalar doğrultusunda A Blok arka tarafa 16 adet iğde ağacı.</w:t>
      </w:r>
    </w:p>
    <w:p>
      <w:pPr>
        <w:pStyle w:val="Normal"/>
        <w:spacing w:lineRule="auto" w:line="240" w:before="280" w:after="280"/>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24"/>
          <w:szCs w:val="24"/>
          <w:lang w:eastAsia="tr-TR"/>
        </w:rPr>
        <w:t xml:space="preserve">* Fakültemiz çevresinde ağaçlandırma çalışmalarına başlanmış, bu çalışmalar doğrultusunda A Blok arka tarafa 16 adet iğde ağaci dikilmiş, anayol çevresindeki dikim çalışmaları da sürdürülmektedir. </w:t>
      </w:r>
    </w:p>
    <w:p>
      <w:pPr>
        <w:pStyle w:val="Normal"/>
        <w:spacing w:lineRule="auto" w:line="240" w:before="280" w:after="280"/>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24"/>
          <w:szCs w:val="24"/>
          <w:lang w:eastAsia="tr-TR"/>
        </w:rPr>
        <w:t>* Dekanlık Öğrenci İşleri Sekreteri Işıl ATASOY rahatsızlanmış ve kendisine bel fitiği tanısı konmuştur. Acil şifalar diliyoruz.</w:t>
      </w:r>
    </w:p>
    <w:p>
      <w:pPr>
        <w:pStyle w:val="Normal"/>
        <w:spacing w:lineRule="auto" w:line="240" w:before="280" w:after="280"/>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24"/>
          <w:szCs w:val="24"/>
          <w:lang w:eastAsia="tr-TR"/>
        </w:rPr>
        <w:t>* Yabanci Diller Eğitimi Bölümü Öğretim Üyelerinden Y.Doç.Dr. Gölge Seferoğlu’nun 11 Kasım 2002 tarihinde kızı olmuştur. Selin’e uzun ve mutlu bir ömür diliyoruz.</w:t>
      </w:r>
    </w:p>
    <w:p>
      <w:pPr>
        <w:pStyle w:val="Normal"/>
        <w:spacing w:lineRule="auto" w:line="240" w:before="280" w:after="280"/>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24"/>
          <w:szCs w:val="24"/>
          <w:lang w:eastAsia="tr-TR"/>
        </w:rPr>
        <w:t>* Eğitim Bilimleri Bölümü Araştırma Görevlilerinden Nil Akpinar Wilsing’in 27 Kasım 2002 tarihinde oğlu olmuştur. Alexander Arda’ya uzun ve mutlu bir ömür diliyoruz.</w:t>
      </w:r>
    </w:p>
    <w:p>
      <w:pPr>
        <w:pStyle w:val="Normal"/>
        <w:spacing w:before="0" w:after="200"/>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24"/>
          <w:szCs w:val="24"/>
          <w:lang w:eastAsia="tr-T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ourier New">
    <w:charset w:val="a2"/>
    <w:family w:val="modern"/>
    <w:pitch w:val="default"/>
  </w:font>
  <w:font w:name="Wingdings">
    <w:charset w:val="02"/>
    <w:family w:val="auto"/>
    <w:pitch w:val="variable"/>
  </w:font>
  <w:font w:name="Verdana">
    <w:charset w:val="a2"/>
    <w:family w:val="swiss"/>
    <w:pitch w:val="variable"/>
  </w:font>
  <w:font w:name="Times New Roman">
    <w:charset w:val="a2"/>
    <w:family w:val="roman"/>
    <w:pitch w:val="variable"/>
  </w:font>
  <w:font w:name="Liberation Sans">
    <w:altName w:val="Arial"/>
    <w:charset w:val="01"/>
    <w:family w:val="swiss"/>
    <w:pitch w:val="variable"/>
  </w:font>
  <w:font w:name="Arial">
    <w:charset w:val="a2"/>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VarsaylanParagrafYazTipi">
    <w:name w:val="Varsayılan Paragraf Yazı Tipi"/>
    <w:qFormat/>
    <w:rPr/>
  </w:style>
  <w:style w:type="character" w:styleId="Bodytext1">
    <w:name w:val="bodytext1"/>
    <w:basedOn w:val="VarsaylanParagrafYazTipi"/>
    <w:qFormat/>
    <w:rPr>
      <w:rFonts w:ascii="Verdana" w:hAnsi="Verdana" w:cs="Verdana"/>
      <w:sz w:val="18"/>
      <w:szCs w:val="18"/>
    </w:rPr>
  </w:style>
  <w:style w:type="character" w:styleId="InternetLink">
    <w:name w:val="Hyperlink"/>
    <w:basedOn w:val="VarsaylanParagrafYazTipi"/>
    <w:rPr>
      <w:strike w:val="false"/>
      <w:dstrike w:val="false"/>
      <w:color w:val="0000FF"/>
      <w:u w:val="none"/>
    </w:rPr>
  </w:style>
  <w:style w:type="character" w:styleId="AltKonuBalChar">
    <w:name w:val="Alt Konu Başlığı Char"/>
    <w:basedOn w:val="VarsaylanParagrafYazTipi"/>
    <w:qFormat/>
    <w:rPr>
      <w:rFonts w:ascii="Times New Roman" w:hAnsi="Times New Roman" w:eastAsia="Times New Roman" w:cs="Times New Roman"/>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ubtitle">
    <w:name w:val="Subtitle"/>
    <w:basedOn w:val="Normal"/>
    <w:next w:val="TextBody"/>
    <w:qFormat/>
    <w:pPr>
      <w:spacing w:lineRule="auto" w:line="240" w:before="280" w:after="280"/>
    </w:pPr>
    <w:rPr>
      <w:rFonts w:ascii="Times New Roman" w:hAnsi="Times New Roman" w:eastAsia="Times New Roman" w:cs="Times New Roman"/>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07:46:00Z</dcterms:created>
  <dc:creator>Davut</dc:creator>
  <dc:description/>
  <dc:language>en-US</dc:language>
  <cp:lastModifiedBy>Davut</cp:lastModifiedBy>
  <cp:lastPrinted>2009-03-06T09:28:00Z</cp:lastPrinted>
  <dcterms:modified xsi:type="dcterms:W3CDTF">2009-03-06T07:46:00Z</dcterms:modified>
  <cp:revision>2</cp:revision>
  <dc:subject/>
  <dc:title/>
</cp:coreProperties>
</file>